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ВЕСТ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сширенного заседания Совета содействия развитию образова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 Копейском городском округе </w:t>
      </w:r>
    </w:p>
    <w:p>
      <w:pPr>
        <w:pStyle w:val="Normal"/>
        <w:tabs>
          <w:tab w:val="clear" w:pos="708"/>
          <w:tab w:val="left" w:pos="652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15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преля 2015 года, 15-0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л заседаний администрации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л. Ленина, 52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рытие заседания Совета.</w:t>
      </w:r>
    </w:p>
    <w:p>
      <w:pPr>
        <w:pStyle w:val="Normal"/>
        <w:autoSpaceDE w:val="false"/>
        <w:ind w:left="3261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.В. Истомин, Глава Копейского городского округа, председатель Совета</w:t>
      </w:r>
    </w:p>
    <w:p>
      <w:pPr>
        <w:pStyle w:val="Normal"/>
        <w:autoSpaceDE w:val="false"/>
        <w:ind w:left="3261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.Г. Бисеров, заместитель Главы администрации Копейского городского округа по социальному  развитию, заместитель председателя Совета</w:t>
      </w:r>
    </w:p>
    <w:p>
      <w:pPr>
        <w:pStyle w:val="Normal"/>
        <w:autoSpaceDE w:val="false"/>
        <w:ind w:left="3261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 договоре сотрудничества между администрацией Копейского городского округа и Государственным образовательным учреждением высшего профессиональног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елябинский государственный университет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2832" w:firstLine="42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Тутатчиков А.Т., начальник управления </w:t>
      </w:r>
    </w:p>
    <w:p>
      <w:pPr>
        <w:pStyle w:val="Normal"/>
        <w:autoSpaceDE w:val="false"/>
        <w:ind w:left="2832" w:firstLine="42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образова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формировании органов государственно – общественного управления качеством образования в городском округе в соответствии с требованиями законодательства РФ</w:t>
      </w:r>
    </w:p>
    <w:p>
      <w:pPr>
        <w:pStyle w:val="Normal"/>
        <w:autoSpaceDE w:val="false"/>
        <w:ind w:left="3261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.В. Абдуллина, заместитель начальника управления образова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сширенного Совета содействия развитию образова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 Копейском городском округе </w:t>
      </w:r>
    </w:p>
    <w:p>
      <w:pPr>
        <w:pStyle w:val="Normal"/>
        <w:tabs>
          <w:tab w:val="clear" w:pos="708"/>
          <w:tab w:val="left" w:pos="652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15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преля 2015 года, 15-00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сутствовали: Члены Совета Содействия развитию образования, члены Совета  руководителей ОУ, члены молодежного Совета, члены городского Совета родительской общественност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рыл заседание В.Г. Бисеров, огласив повестку засе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вому</w:t>
      </w:r>
      <w:r>
        <w:rPr>
          <w:rFonts w:cs="Times New Roman CYR" w:ascii="Times New Roman CYR" w:hAnsi="Times New Roman CYR"/>
          <w:sz w:val="28"/>
          <w:szCs w:val="28"/>
        </w:rPr>
        <w:t xml:space="preserve"> вопросу слушали А.Т. Тутатчикова, начальника управления  обра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едметом договора между администрацией городского округа и ЧелГУ является сотрудничество в образовательной, научной областях, в сфере профессионального ориентирования и поддержки научно-исследовательской и творческой деятельности учащихся муниципальных общеобразовательных учреждений средних общеобразовательных школ (далее школа), а также учреждений среднего профессионального образования (далее СПО) для обеспечения высокого качества подготовки специалистов в Университете для региона, повышение кадрового, производственного и научно-технического потенциала городского округ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ниверситет обязуется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накомить учащихся школ, учреждений СПО, население района с деятельностью факультетов, институтов Университета; с содержанием реализуемых программ подготовки в рамках основной подготовки, дополнительного профессионального образования, послевузовской подготовки (аспирантуры), а также порядком поступления и обучения в вузе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лекать учащихся школ, учреждений СПО к участию в олимпиадах различного уровня, конкурсах, экскурсиях. Других мероприятиях, проводимых Университетом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казывать содействие учителям и руководству школ, учреждений СПО в профориентационной работе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тывать предложения и рекомендации управления образования  по формированию содержания подготовки выпускников, направленного на потребности регионального рынка труд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рамках отдельных договор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уществлять целевую подготовку лиц, направленных Администрацией в Университет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еспечить повышение квалификации и переподготовку кадров по заявкам Админист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уководить научно-исследовательскими работами учащихся школ и учреждений СП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уществлять довузовскую адаптацию учащихся с ограниченными физическими возможностями, в том числе на основе дистанционных образовательных технолог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воевременно предоставлять Администрации информацию по вопросам реализации настоящего договора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городского округа обязуется:</w:t>
      </w:r>
    </w:p>
    <w:p>
      <w:pPr>
        <w:pStyle w:val="Normal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действовать университету в проведении образовательной, научно-исследовательской и творческой работе, а также в профессиональном ориентировании, научно-исследовательской деятельности учащихся школ и учреждений СПО.</w:t>
      </w:r>
    </w:p>
    <w:p>
      <w:pPr>
        <w:pStyle w:val="Normal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оответствии с потребностями Администрации в квалифицированных специалистах и наличии вакантных мест предоставлять выпускникам Университета работу, согласно полученной специальности и квалификации.</w:t>
      </w:r>
    </w:p>
    <w:p>
      <w:pPr>
        <w:pStyle w:val="Normal"/>
        <w:numPr>
          <w:ilvl w:val="0"/>
          <w:numId w:val="1"/>
        </w:numPr>
        <w:autoSpaceDE w:val="false"/>
        <w:ind w:left="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трудничать с Университетом в предоставлении мест для прохождения студентами учебных и производственных практик.</w:t>
      </w:r>
    </w:p>
    <w:p>
      <w:pPr>
        <w:pStyle w:val="Normal"/>
        <w:numPr>
          <w:ilvl w:val="0"/>
          <w:numId w:val="1"/>
        </w:numPr>
        <w:autoSpaceDE w:val="false"/>
        <w:ind w:left="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действовать в привлечении наиболее квалифицированных специалистов Администрации к проведению в Университете учебных занятий; руководству учебными, производственными практиками; курсовыми, дипломными работами, их рецензированию; участию в работе государственной аттестационной комиссии. </w:t>
      </w:r>
    </w:p>
    <w:p>
      <w:pPr>
        <w:pStyle w:val="Normal"/>
        <w:numPr>
          <w:ilvl w:val="0"/>
          <w:numId w:val="1"/>
        </w:numPr>
        <w:autoSpaceDE w:val="false"/>
        <w:ind w:left="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ять университету информацию для учебно-методического обеспечения учебного процесса, научных исследований, профессионального ориентирования, научно-исследовательской деятельности учащихся школ, осуществляемых в соответствии с настоящим договором.</w:t>
      </w:r>
    </w:p>
    <w:p>
      <w:pPr>
        <w:pStyle w:val="Normal"/>
        <w:numPr>
          <w:ilvl w:val="0"/>
          <w:numId w:val="1"/>
        </w:numPr>
        <w:autoSpaceDE w:val="false"/>
        <w:ind w:left="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трудничать с Университетом в рамках реализации проводимых совместно профориентационных программ.</w:t>
      </w:r>
    </w:p>
    <w:p>
      <w:pPr>
        <w:pStyle w:val="Normal"/>
        <w:numPr>
          <w:ilvl w:val="0"/>
          <w:numId w:val="1"/>
        </w:numPr>
        <w:autoSpaceDE w:val="false"/>
        <w:ind w:left="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действовать в осуществлении формирования групп учащихся школ на основе общих научных интересов</w:t>
      </w:r>
    </w:p>
    <w:p>
      <w:pPr>
        <w:pStyle w:val="Normal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действовать Университету в материально-техническом и методическом обеспечении учебного, научного, профориентационного процессов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исание договора перенесено на более поздний срок, т.к. ректор ЧелГУ находится в командиров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обсужден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вого</w:t>
      </w:r>
      <w:r>
        <w:rPr>
          <w:rFonts w:cs="Times New Roman CYR" w:ascii="Times New Roman CYR" w:hAnsi="Times New Roman CYR"/>
          <w:sz w:val="28"/>
          <w:szCs w:val="28"/>
        </w:rPr>
        <w:t xml:space="preserve"> вопроса поступило предложение от Главы городского округа  провести в сентябре – октябре 2015 г. на базе ресурсного центра по профориентационной работе  Дней  открытых дверей  вузов и учреждений СПО, не только для выпускников 2016 г., но и их родителе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торому</w:t>
      </w:r>
      <w:r>
        <w:rPr>
          <w:rFonts w:cs="Times New Roman CYR" w:ascii="Times New Roman CYR" w:hAnsi="Times New Roman CYR"/>
          <w:sz w:val="28"/>
          <w:szCs w:val="28"/>
        </w:rPr>
        <w:t xml:space="preserve"> вопросу слушали С.В. Абдуллину, заместителя начальника управления образования о необходимости формирования органов государственно-общественного управления качеством образования в городском округе в соответствии с требованиями законодательства РФ и усиления взаимодействия между всеми Совет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едставление муниципальной модели государственно-общественного управления, обеспечивающей современное качество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Анализ функционирования органов государственно-общественного управления образованием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еречень: Совет содействия развитию образования, Совет руководителей ОУ, Совет родительской общественности, общественная организац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КО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Советы О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369"/>
        <w:gridCol w:w="2566"/>
        <w:gridCol w:w="2324"/>
      </w:tblGrid>
      <w:tr>
        <w:trPr>
          <w:trHeight w:val="23" w:hRule="atLeast"/>
        </w:trPr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/задачи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ункции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номочия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т содействия развитию образования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ализация программ развития муниципального образовательного пространства инновационного типа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образов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детско-взрослого сообщества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гражданского заказа на качество образовани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нансовая и материально-техническая поддержка инновационных проектов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аботка и представление программ, проектов, направленных…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йствие привлечению финансовых средств…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 вопросов стратегического взаимодействия системы образования и социальных партнеров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т руководителей ОУ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йствие ГУО, педколлективам ОУ в реализации образовательной политики и развития МОС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лож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пределение основных направ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аботка программ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ие нормативных актов, обеспечивающих стабильное функционирование МО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ршенствование финансово-хозяйственной деятельности ГУО и ОУ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ршенствование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истемы поощрения руководителей ОУ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нимать решения и рекомендации по итогам рассмотрения актуальных вопросов деятельност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прашивать информацию от ГУО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вовать в экспертизе проектов нормативных актов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нимать участие в работе балансовых комиссий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ступать с инициативой проведения мероприятий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т родительской общественности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ция деятельности родительской общественности, направленной на решение актуальных проблем развития МОС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деятельности родительской общественност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спертиза инициатив и проектов в области образ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комендации советам ОУ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свещение родителей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влечение граждан к образовательной деятельности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прашивать информацию по системе образ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ициативы и предложения в органы местного самоуправ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овывать мероприяти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вовать в разрешении конфликтных ситуаций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УСУ, ОКО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ты ОУ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ОУ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современных условий образования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влечение благотворительных средств для развития ОУ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ие Устава, программы развития и др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спертиза условий образовательной деятельности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 расходования привлеченных средств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 организации питани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поставление целей/задач деятельности, функций и полномочий позволяет сделать вывод об однородности этих орган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Функционирование приведенных органов в настоящее врем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ункционируют независимо друг от друга, не взаимодействуют даже по стратегическим вопросам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Необходимость взаимодейств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по формированию гражданского заказа: ВУЗы, работодател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по созданию современных условий образования  - привлечение средст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независимая/ объективная оценка качества образова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Нормативное оформление взаимодействия на федеральном, региональном, муниципальном уровнях по 1,2 пунктам необходимости взаимодействия отсутствуе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3 пункту – предписано ФЗ №273 от 29.12.2012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разовании в РФ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т. 95, часть 2, п.п. 3, 7, 9. Законом предписано определить оператора – уполномоченную организацию/ведомство – для проведения оценки качества деятельности ОО. Оператор проводит оценку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олько экономической</w:t>
      </w:r>
      <w:r>
        <w:rPr>
          <w:rFonts w:cs="Times New Roman CYR" w:ascii="Times New Roman CYR" w:hAnsi="Times New Roman CYR"/>
          <w:sz w:val="28"/>
          <w:szCs w:val="28"/>
        </w:rPr>
        <w:t xml:space="preserve"> деятельности ОО (контракты, закупки работ, услуг и т.д.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Указ Президента РФ 2008 год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ценке деятельности органов местного самоуправления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ндикативы используются ежегодно, в 2014 году уточнены. Это результаты ЕГЭ, удовлетворенность населения качеством образова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КГО создана ММСОКО, которая оценивает все стороны деятельности ОО: качество обучения, качество воспитания, качество работы по повышению профессиональной компетентности (методическая работа), работа по развитию одаренности, финансово-экономическая деятельность, здоровьесбережение,  инновационная деятельность, по профилактике асоциальных проявлений несовершеннолетним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ЛАГАЕМ: 1) назначить оператором мониторинга качества образования – управление образования, т.к. разработана, апрбирована в текчение 3-х лет муниципальная система оценки качества образования как  механизм оценки качества образования.  2) закрепить за Советом содействия полномочия общественного совета, предписанного законом.  Все муниципальные органы самоуправления включить в структуру  Совета содейств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обсужден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торого</w:t>
      </w:r>
      <w:r>
        <w:rPr>
          <w:rFonts w:cs="Times New Roman CYR" w:ascii="Times New Roman CYR" w:hAnsi="Times New Roman CYR"/>
          <w:sz w:val="28"/>
          <w:szCs w:val="28"/>
        </w:rPr>
        <w:t xml:space="preserve"> вопроса поступили предлож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о создании информационного ресурса для работодателей, выпускников и всего населения о наличии вакансий,  возможностей получения образова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о закреплении за Советом содействия полномочия общественного совета, предписанного законом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 выдвижении и включении представителей Совета родительской общественности, Совета руководителей образовательных учреждений, ассоциации "ОКО" в  Совет содействия развитию образования Копейского городского округ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Решение расширенного Совета от 15.04.2015 г.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1077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обрить подписание договора о сотрудничестве между администрацией Копейского городского округа и Челябинским государственным университетом о сотрудничестве с сфере профориентационной работы и подготовки кадрового резерва.</w:t>
      </w:r>
    </w:p>
    <w:p>
      <w:pPr>
        <w:pStyle w:val="Normal"/>
        <w:numPr>
          <w:ilvl w:val="0"/>
          <w:numId w:val="1"/>
        </w:numPr>
        <w:autoSpaceDE w:val="false"/>
        <w:ind w:left="1077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сти в сентябре – октябре 2015 г. на базе ресурсного центра по профориентационной работе  Дней  открытых дверей  вузов и учреждений СПО, не только для выпускников 2016 г., но и их родителей.</w:t>
      </w:r>
    </w:p>
    <w:p>
      <w:pPr>
        <w:pStyle w:val="Normal"/>
        <w:numPr>
          <w:ilvl w:val="0"/>
          <w:numId w:val="1"/>
        </w:numPr>
        <w:autoSpaceDE w:val="false"/>
        <w:ind w:left="1077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 модель взаимодействия гражданских институтов  по созданию условий  для достижения современного качества образования.</w:t>
      </w:r>
    </w:p>
    <w:p>
      <w:pPr>
        <w:pStyle w:val="Normal"/>
        <w:numPr>
          <w:ilvl w:val="0"/>
          <w:numId w:val="1"/>
        </w:numPr>
        <w:autoSpaceDE w:val="false"/>
        <w:ind w:left="1077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репить за Советом содействия развитию образования полномочия общественного Совета по объективной оценке качества образования, назначить оператором мониторинга оценки качества образования управление образования. Оценку  качества образования проводить согласно Положению о муниципальной системе оценке качества образования.</w:t>
      </w:r>
    </w:p>
    <w:p>
      <w:pPr>
        <w:pStyle w:val="Normal"/>
        <w:numPr>
          <w:ilvl w:val="0"/>
          <w:numId w:val="1"/>
        </w:numPr>
        <w:autoSpaceDE w:val="false"/>
        <w:ind w:left="1077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равлению образования подготовить проект постановления администрации городского округа об утверждении положения о Совете новой редакции в  срок до 25.06.2015 г.</w:t>
      </w:r>
    </w:p>
    <w:p>
      <w:pPr>
        <w:pStyle w:val="Normal"/>
        <w:numPr>
          <w:ilvl w:val="0"/>
          <w:numId w:val="1"/>
        </w:numPr>
        <w:autoSpaceDE w:val="false"/>
        <w:ind w:left="1077" w:hanging="3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отать  информационный ресурс для работодателей, выпускников и всего населения о наличии вакансий,  возможностей получения образования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винуть представителей Совета родительской общественности и Совета руководителей образовательных учреждений в общественный Совет Копейского городского округа</w:t>
      </w:r>
    </w:p>
    <w:p>
      <w:pPr>
        <w:pStyle w:val="Normal"/>
        <w:numPr>
          <w:ilvl w:val="0"/>
          <w:numId w:val="1"/>
        </w:numPr>
        <w:autoSpaceDE w:val="false"/>
        <w:ind w:left="1077" w:hanging="35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гласовать тему следующего заседания Совета содейств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рганизация межведомственного взаимодействия реализации мероприятий регионального образовательного проекта ТЕМП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00:00Z</dcterms:created>
  <dc:creator>Мама</dc:creator>
  <dc:description/>
  <cp:keywords/>
  <dc:language>en-US</dc:language>
  <cp:lastModifiedBy>Мама</cp:lastModifiedBy>
  <dcterms:modified xsi:type="dcterms:W3CDTF">2015-05-21T09:03:00Z</dcterms:modified>
  <cp:revision>2</cp:revision>
  <dc:subject/>
  <dc:title/>
</cp:coreProperties>
</file>