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813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о: </w:t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ейского городского округа</w:t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. Т. Тутатчиков</w:t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_______» _________________ 2013 г.</w:t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2"/>
              <w:keepLines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-12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ято: </w:t>
            </w:r>
          </w:p>
          <w:p>
            <w:pPr>
              <w:pStyle w:val="Normal"/>
              <w:keepLines/>
              <w:spacing w:lineRule="auto" w:line="240" w:before="0" w:after="0"/>
              <w:ind w:left="-1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вете родительской общественности</w:t>
            </w:r>
          </w:p>
          <w:p>
            <w:pPr>
              <w:pStyle w:val="Heading2"/>
              <w:keepLines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ейского городского округа</w:t>
            </w:r>
          </w:p>
          <w:p>
            <w:pPr>
              <w:pStyle w:val="Heading2"/>
              <w:keepLines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ind w:left="-12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__» ______________________ 2013 г.</w:t>
            </w:r>
          </w:p>
          <w:p>
            <w:pPr>
              <w:pStyle w:val="Normal"/>
              <w:keepLines/>
              <w:spacing w:lineRule="auto" w:line="240" w:before="0" w:after="0"/>
              <w:ind w:left="-1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keepLines/>
              <w:spacing w:lineRule="auto" w:line="240" w:before="0" w:after="0"/>
              <w:ind w:left="-1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Николин</w:t>
            </w:r>
          </w:p>
          <w:p>
            <w:pPr>
              <w:pStyle w:val="Heading2"/>
              <w:keepLines/>
              <w:spacing w:before="0" w:after="0"/>
              <w:ind w:left="-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СОВЕТЕ РОДИТЕЛЬСКОЙ ОБЩЕ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ЕЙ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вет родительской общественности КГО (далее - Совет) является выборным коллегиальным органом общественного самоуправления, представляющим на уровне муниципального образования Копейский городской округ интересы родителей (законных представителей) обучающихся муниципальных образовательных учреждений, а также иных лиц, заинтересованных в решении проблем обучения и воспитания несовершеннолетних жителей К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овет создается и действует в целях реализации прав родителей (законных представителей) обучающихся муниципальных общеобразовательных учреждений как участников образовательного процесса, и принципов государственно-общественного управления системой образования К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еятельность Совета носит совещательный характер, а его решения - рекомендательный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овет действует на принципах самоуправления, добровольности, коллегиальности, гласности и равноправия его членов в интересах всех участников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своей деятельности Совет руководств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, Законом Российской Федерации "Об образовании в Российской Федерации", иными федеральными законами, Типовым положением об общеобразовательном учреждении и иными федеральными подзаконными нормативными а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ональным законодательством в сфере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КГО, постановлениями Городской Собрания КГО, постановлениями и распоряжениями Главы КГО и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задачи Совета и направления его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ой задачей Совета является координация совместной деятельности родительской общественности, обучающихся и педагогов муниципальных общеобразовательных учреждений, направленной на решение актуальных проблем развития муниципальной системы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вет организует деятельность родительской общественности, направленную на создание эффективных условий функционирования и развития муниципальной системы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Координирует деятельность родительских советов муниципальных обще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водит общественную экспертизу инициатив и проектов в област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Инициирует проведение мероприятий, общественных акций, направленных на активизацию деятельности родительской общественности в решении проблем муниципального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Вырабатывает рекомендации и предложения родительским советам муниципальных общеобразовательных учреждений по созданию оптимальных условий для обучения и воспитания обучающихся, в том числе по укреплению их здоровья, организации питания, социальной защ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Участвует в развитии единого воспитательного пространства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ует работу по просвещению родителей (законных представителей) обучающихся по вопросам воспитания и обучения, сохранению и укреплению физического и психического здоровья детей, защите их прав и друг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ивлекает представителей родительской общественности и других заинтересованных лиц к организации образовательной деятельности в общеобразовательных учреж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членов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Члены Совета имею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участвовать в обсуждении и принятии решений Совета, выражать в письменной форме свое особое мнение, которое подлежит приобщению к протоколу заседания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в органах местного самоуправления информацию, касающуюся деятельности системы образования, получать разъяснения в вышеуказанных органах по правовым аспектам деятельности муниципа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предложениями и инициативами в органы местного самоуправления, организации и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ещать свою деятельность в средствах массов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собственные мероприятия по согласованию с органами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участие в разрешении конфликтных ситуаций по обращениям родителей (законных представителей) обучающихся и воспитанников 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Члены Совета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работке решений руководствоваться принципом приоритетности прав и интересов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информацию о своих планах и деятельности должностным лицам местного самоуправления, средствам массовой информации, родительской обще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отчитываться о своей работе перед участниками городского родительского соб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став и формирование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овет формируется из представителей родительской общественности муниципальных образовательных учреждений (один представитель от учрежд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рок полномочий Совета - два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вет возглавляет председатель, избираемый тайным голосованием на Городском родительском Собр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 первом после выборов председателя Совета заседании избирается заместитель председателя, который осуществляет функции председателя в случае его отсу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Для организации работы Совета избирается секретарь Совета, который ведет протоколы заседаний и иную документацию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рганизация деятельности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Члены Совета осуществляют свою деятельность без отрыва от основной производственной и служебной деятельности на безвозмездной осн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едседатель Совета осуществляет оперативное руководство и организацию деятельности Совета, ведет его заседания, выносит на рассмотрение Совета предложения по планированию его работы и времени проведения заседаний, обеспечивает выполнение решений Совета. В отсутствие председателя Совета его функции осуществляет заместитель председ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обязанности секретаря входят организация заседаний Совета, осуществление непосредственной деятельности по подготовке и ведению текущей документации Совета, оформление и рассылка решений Совета, подготовка отчетов о работе Совета за год и предложений по плану и графику работы Совета на год. Секретарь избирается из членов Совета на срок его полномоч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Заседание Совета считается правомочным, если на нем присутствует большинство его членов. Решения Совета принимаются путем открытого голосования большинством голосов присутствующих на заседании членов Совета. В случае равенства голосов "за" и "против" решающим является голос председательствующ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Решения Совета оформляются протоколами, которые подписываются председательствующим и секретарем, ведущим протокол засе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Решения Совета принимаются на его заседаниях, проводимых один раз в месяц согласно плану работы. Внеочередные заседания могут быть созваны его председателем по мере необходимости, по требованию членов Совета. В период между заседаниями руководство Советом осуществляет председ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ешением Совета могут быть созданы комиссии по различным направлениям деятельности на постоянной или времен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autoSpaceDE w:val="false"/>
        <w:spacing w:lineRule="auto" w:line="240"/>
        <w:ind w:firstLine="397"/>
        <w:jc w:val="both"/>
        <w:rPr/>
      </w:pPr>
      <w:r>
        <w:rPr>
          <w:sz w:val="24"/>
          <w:szCs w:val="24"/>
          <w:highlight w:val="white"/>
        </w:rPr>
        <w:t xml:space="preserve">6.1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Порядок внесения изменений и дополнений в данное Положение определяется Общественным советом по вопросам обеспечения качества образования.</w:t>
      </w:r>
    </w:p>
    <w:p>
      <w:pPr>
        <w:pStyle w:val="Normal"/>
        <w:autoSpaceDE w:val="false"/>
        <w:spacing w:lineRule="auto" w:line="240"/>
        <w:ind w:firstLine="397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родительской обще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4 учебный год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4997"/>
        <w:gridCol w:w="3237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родительское Собрани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й городской Фестиваль семь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прос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Современное качество образования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отц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итоговой аттестаци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3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color w:val="000000"/>
      <w:sz w:val="18"/>
      <w:szCs w:val="18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color w:val="000000"/>
      <w:sz w:val="18"/>
      <w:szCs w:val="18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color w:val="000000"/>
      <w:sz w:val="18"/>
      <w:szCs w:val="18"/>
    </w:rPr>
  </w:style>
  <w:style w:type="character" w:styleId="FootnoteCharacters">
    <w:name w:val="Footnote Characters"/>
    <w:basedOn w:val="Style13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51:00Z</dcterms:created>
  <dc:creator>User</dc:creator>
  <dc:description/>
  <cp:keywords/>
  <dc:language>en-US</dc:language>
  <cp:lastModifiedBy>Мама</cp:lastModifiedBy>
  <dcterms:modified xsi:type="dcterms:W3CDTF">2015-05-21T09:26:00Z</dcterms:modified>
  <cp:revision>4</cp:revision>
  <dc:subject/>
  <dc:title/>
</cp:coreProperties>
</file>