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500" w:leader="none"/>
        </w:tabs>
        <w:ind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                       </w:t>
      </w:r>
      <w:r>
        <w:rPr>
          <w:b w:val="false"/>
          <w:szCs w:val="24"/>
        </w:rPr>
        <w:t>приложение № 6</w:t>
      </w:r>
    </w:p>
    <w:p>
      <w:pPr>
        <w:pStyle w:val="Heading"/>
        <w:tabs>
          <w:tab w:val="clear" w:pos="708"/>
          <w:tab w:val="left" w:pos="7500" w:leader="none"/>
        </w:tabs>
        <w:ind w:hanging="0"/>
        <w:jc w:val="left"/>
        <w:rPr/>
      </w:pPr>
      <w:r>
        <w:rPr>
          <w:b w:val="false"/>
          <w:szCs w:val="24"/>
        </w:rPr>
        <w:t xml:space="preserve">                                                                                                                </w:t>
      </w:r>
      <w:r>
        <w:rPr>
          <w:b w:val="false"/>
          <w:szCs w:val="24"/>
        </w:rPr>
        <w:t xml:space="preserve">к  приказу Министерства              </w:t>
      </w:r>
    </w:p>
    <w:p>
      <w:pPr>
        <w:pStyle w:val="Heading"/>
        <w:tabs>
          <w:tab w:val="clear" w:pos="708"/>
          <w:tab w:val="left" w:pos="7500" w:leader="none"/>
        </w:tabs>
        <w:ind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                    </w:t>
      </w:r>
      <w:r>
        <w:rPr>
          <w:b w:val="false"/>
          <w:szCs w:val="24"/>
        </w:rPr>
        <w:t xml:space="preserve">образования и науки </w:t>
      </w:r>
    </w:p>
    <w:p>
      <w:pPr>
        <w:pStyle w:val="Heading"/>
        <w:tabs>
          <w:tab w:val="clear" w:pos="708"/>
          <w:tab w:val="left" w:pos="7500" w:leader="none"/>
        </w:tabs>
        <w:ind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                          </w:t>
      </w:r>
      <w:r>
        <w:rPr>
          <w:b w:val="false"/>
          <w:szCs w:val="24"/>
        </w:rPr>
        <w:t>РСО - Алания</w:t>
      </w:r>
    </w:p>
    <w:p>
      <w:pPr>
        <w:pStyle w:val="Heading"/>
        <w:tabs>
          <w:tab w:val="clear" w:pos="708"/>
          <w:tab w:val="left" w:pos="6870" w:leader="none"/>
        </w:tabs>
        <w:ind w:hanging="0"/>
        <w:jc w:val="left"/>
        <w:rPr>
          <w:b w:val="false"/>
          <w:b w:val="false"/>
          <w:szCs w:val="24"/>
        </w:rPr>
      </w:pPr>
      <w:r>
        <w:rPr>
          <w:szCs w:val="24"/>
        </w:rPr>
        <w:tab/>
      </w:r>
      <w:r>
        <w:rPr>
          <w:b w:val="false"/>
          <w:szCs w:val="24"/>
        </w:rPr>
        <w:t>пр №  463  от 14.08.07 г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расширению общественного участия в управлении образования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ект модернизации общего образования на территории республики Северная Осетия-Алания исходит из Концепции модернизации российского образования на период до 2010 года. Как и в других субъектах Российской Федерации в качестве основных направлений модернизации образования, реализуемых республикой предусмотрены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</w:t>
        <w:tab/>
        <w:t xml:space="preserve">введение новой системы оплаты труда работников общего образования, направленной на повышение доходов учителей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 переход на нормативное подушевое финансирование общеобразовательных учреждений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развитие региональной системы оценки качества образ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</w:t>
        <w:tab/>
        <w:t>развитие сети общеобразовательных учреждений субъекта Российской Федерации: обеспечение условий для получения качественного общего образования независимо от места житель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расширение общественного участия в управлении образованием.</w:t>
      </w:r>
    </w:p>
    <w:p>
      <w:pPr>
        <w:pStyle w:val="Style16"/>
        <w:ind w:firstLine="720"/>
        <w:rPr/>
      </w:pPr>
      <w:r>
        <w:rPr/>
        <w:t xml:space="preserve">Эффективная реализация основных направлений комплексной модернизации предусматривает привлечение общественности на всех уровнях (образовательные учреждения, муниципальные и региональные образовательные системы).  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атриваемые Проектом глубокие изменения  системы  образования, несомненно, затрагивают интересы большинства представителей российского общества, практически каждой семьи. Поэтому сегодня </w:t>
      </w:r>
      <w:r>
        <w:rPr>
          <w:color w:val="1A1A1A"/>
          <w:sz w:val="28"/>
          <w:szCs w:val="28"/>
        </w:rPr>
        <w:t>расширение общественного участия в управлении образованием на всех уровнях является приоритетным направлением развития образования в Российской Федерации и в республике РСО-Ал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нализ состояния общественного участия в управлении системой образования в РСО-Алания свидетельствует, что в течение нескольких лет общественность республики ведет поиск оптимальных форм и методов участия в управлении  образованием. Более половины школ республики уже имеют органы государственно-общественного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лексный проект модернизации предполагает еще более масштабное участие общественности и, что очень важно, предусматривает построение конкретных механизмов этого участия в рамках такого направления Проекта, как </w:t>
      </w:r>
      <w:r>
        <w:rPr>
          <w:iCs/>
          <w:sz w:val="28"/>
          <w:szCs w:val="28"/>
        </w:rPr>
        <w:t>«Расширение общественного участия в управлении образованием».</w:t>
      </w:r>
      <w:r>
        <w:rPr>
          <w:sz w:val="28"/>
          <w:szCs w:val="28"/>
        </w:rPr>
        <w:t xml:space="preserve">  Причем действие этих механизмов не должно прекратиться с окончанием реализации Проекта. Участие общественности должно стать необходимой составляющей системы управления образованием и в целом нового уклада школы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Для этого в рамках Проекта </w:t>
      </w:r>
      <w:r>
        <w:rPr>
          <w:iCs/>
          <w:sz w:val="28"/>
          <w:szCs w:val="28"/>
        </w:rPr>
        <w:t>во всех муниципальных образованиях</w:t>
      </w:r>
      <w:r>
        <w:rPr>
          <w:sz w:val="28"/>
          <w:szCs w:val="28"/>
        </w:rPr>
        <w:t xml:space="preserve"> должны начать работать </w:t>
      </w:r>
      <w:r>
        <w:rPr>
          <w:iCs/>
          <w:sz w:val="28"/>
          <w:szCs w:val="28"/>
        </w:rPr>
        <w:t>органы управления, обеспечивающие демократический, государственно-общественный характер управления образованием, ориентированные на его развитие</w:t>
      </w:r>
      <w:r>
        <w:rPr>
          <w:sz w:val="28"/>
          <w:szCs w:val="28"/>
        </w:rPr>
        <w:t>, в том числе – обладающие полномочиями по распределению фонда стимулирования руководителей общеобразовательных учреждений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о всех общеобразовательных учреждениях</w:t>
      </w:r>
      <w:r>
        <w:rPr>
          <w:sz w:val="28"/>
          <w:szCs w:val="28"/>
        </w:rPr>
        <w:t xml:space="preserve"> в рамках проекта должны быть созданы и начать работу </w:t>
      </w:r>
      <w:r>
        <w:rPr>
          <w:iCs/>
          <w:sz w:val="28"/>
          <w:szCs w:val="28"/>
        </w:rPr>
        <w:t>органы самоуправления, обеспечивающие демократический, государственно-общественный характер управления общеобразовательным учреждением</w:t>
      </w:r>
      <w:r>
        <w:rPr>
          <w:sz w:val="28"/>
          <w:szCs w:val="28"/>
        </w:rPr>
        <w:t xml:space="preserve">, обладающие комплексом управленческих полномочий, в том числе, по принятию решений о распределении средств стимулирующей части фонда оплаты труда общеобразовательного учрежд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материалы призваны помочь муниципальным органам управления и общеобразовательным учреждениям в формировании представлений о механизмах и формах участия общественности в управлении образованием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государственно-общественного управления образованием.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механизмов участия общественности в управлении образовательными системами различного уровня рассматривается как одна из приоритетных задач Национального проекта «Образование». Данная задача нашла свое отражение в механизмах реализации государственной поддержки образовательных учреждений и учителей и приобретает особую актуальность на новом этапе национального проекта, предусматривающего проведение комплексной модернизации региональных систем образования.   </w:t>
      </w:r>
    </w:p>
    <w:p>
      <w:pPr>
        <w:pStyle w:val="Normal"/>
        <w:spacing w:lineRule="auto" w:line="360" w:before="0" w:after="120"/>
        <w:ind w:firstLine="720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Управление - деятельность субъектов управле</w:t>
        <w:softHyphen/>
        <w:t>ния всех уровней, направленная на организацию функционирования и развития системы об</w:t>
        <w:softHyphen/>
        <w:t xml:space="preserve">разования. В этом случае под </w:t>
      </w:r>
      <w:r>
        <w:rPr>
          <w:i/>
          <w:color w:val="1A1A1A"/>
          <w:sz w:val="28"/>
          <w:szCs w:val="28"/>
        </w:rPr>
        <w:t>государственно-общественным</w:t>
      </w:r>
      <w:r>
        <w:rPr>
          <w:color w:val="1A1A1A"/>
          <w:sz w:val="28"/>
          <w:szCs w:val="28"/>
        </w:rPr>
        <w:t xml:space="preserve"> понимается такое управление, в котором сочетается деятельность субъектов управления государственной и общественной природы, также направленная на организацию функционирования и развития сферы образования. Система государственно-общественного управления (ГОУ) образованием включает в себя: всех участников образовательного процесса, их органы управления и органы государ</w:t>
        <w:softHyphen/>
        <w:t>ственного (муниципального) управления образованием; нормативно-правовую базу, регла</w:t>
        <w:softHyphen/>
        <w:t>ментирующую деятельность субъектов государственно-общественного управления образо</w:t>
        <w:softHyphen/>
        <w:t>ванием; процедуры и механизмы их взаимодействия.</w:t>
      </w:r>
    </w:p>
    <w:p>
      <w:pPr>
        <w:pStyle w:val="Normal"/>
        <w:spacing w:lineRule="auto" w:line="360"/>
        <w:ind w:firstLine="709"/>
        <w:jc w:val="both"/>
        <w:rPr>
          <w:color w:val="1A1A1A"/>
          <w:sz w:val="28"/>
          <w:szCs w:val="28"/>
        </w:rPr>
      </w:pPr>
      <w:r>
        <w:rPr>
          <w:sz w:val="28"/>
          <w:szCs w:val="28"/>
        </w:rPr>
        <w:t xml:space="preserve">Для понимания роли общественности в комплексной модернизации образования важной является идея  </w:t>
      </w:r>
      <w:r>
        <w:rPr>
          <w:b/>
          <w:bCs/>
          <w:i/>
          <w:iCs/>
          <w:sz w:val="28"/>
          <w:szCs w:val="28"/>
        </w:rPr>
        <w:t>«гражданского заказа на образование».</w:t>
      </w:r>
      <w:r>
        <w:rPr>
          <w:sz w:val="28"/>
          <w:szCs w:val="28"/>
        </w:rPr>
        <w:t xml:space="preserve"> Ее суть заключается в том, что реальная проверка качества образования может происходить только за пределами сферы образования –  в живом социуме, на рынке труда. Поэтому представители системы образования не могут обладать монополией на определение содержания образования, показателей качества образования, требований к условиям обучения.   Они имеют ограниченные возможности учета образовательных потребностей каждой личности, каждого сообщества (например,  этнокультурного), каждой имеющей собственную специфику (экономическую, демографическую и т.д.) территории. Система образования нуждается в партнере. Насущной потребностью становится включение в данную деятельность общественности – потребителей образовательных услуг,  формирование механизма  взаимодействия общественности по поводу образовательной политики с муниципальными и региональными органами управления образованием, администрацией школы.</w:t>
      </w:r>
    </w:p>
    <w:p>
      <w:pPr>
        <w:pStyle w:val="Normal"/>
        <w:spacing w:lineRule="auto" w:line="360" w:before="0" w:after="60"/>
        <w:ind w:firstLine="720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Таким образом, государственно-общественное управление являет собой качественно иную систему, основанную на добровольном  принятии государством и гражданами определенных обязательств в управлении профессиональным образованием. Государственная составляющая гарантирует обеспечение доступности и равных возможностей в получении полноценного качественного образования, а общественная составляющая -  полноценную социализацию учащихся и качественный уровень самого образования.</w:t>
      </w:r>
    </w:p>
    <w:p>
      <w:pPr>
        <w:pStyle w:val="Normal"/>
        <w:spacing w:lineRule="auto" w:line="360" w:before="0" w:after="60"/>
        <w:ind w:firstLine="720"/>
        <w:jc w:val="both"/>
        <w:rPr>
          <w:b/>
          <w:b/>
          <w:i/>
          <w:i/>
          <w:color w:val="1A1A1A"/>
          <w:sz w:val="28"/>
          <w:szCs w:val="28"/>
        </w:rPr>
      </w:pPr>
      <w:r>
        <w:rPr>
          <w:b/>
          <w:i/>
          <w:color w:val="1A1A1A"/>
          <w:sz w:val="28"/>
          <w:szCs w:val="28"/>
        </w:rPr>
        <w:t xml:space="preserve">Признаки государственно-общественного управления образованием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нали</w:t>
        <w:softHyphen/>
        <w:t>чие государственной структуры управления образованием, в которой каждый субъект управ</w:t>
        <w:softHyphen/>
        <w:t xml:space="preserve">ления наделен конкретными полномочиями и ответственностью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наличие общественной структуры управления образованием, все субъекты которой наделены реальными полномо</w:t>
        <w:softHyphen/>
        <w:t xml:space="preserve">чиями и вытекающей из них ответственностью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согласованное и взаимно принятое распре</w:t>
        <w:softHyphen/>
        <w:t>деление полномочий и ответственности между государственными и общественными субъек</w:t>
        <w:softHyphen/>
        <w:t xml:space="preserve">тами управления образованием на всех его уровня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280"/>
        <w:ind w:left="0" w:hanging="0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принятая органами государственного и общественного управления образованием система разрешения возникающих между ними противоречий и конфлик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ажную роль в процессе становления и развития государственно-общественного управления образованием призваны сыграть принципы, определяющие не только главные направления, систему деятельности, цели, задачи, содержание, оргструктуру, формы и методы, но и отношения, складывающиеся между его участник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 основные принципам государственно-общественного управления общим образованием относя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зависимость и паритетность органов государственного и общественного управления образованием;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конность, предполагающая неукоснительное следование органов управления Конституции России, ее законам, другим нормативным правовым актам; правовая обоснованность притязаний участников образовательной деятельности на участие в государственно-общественном управлении сферой общего образования, как на уровне общеобразовательного учреждения, так и на муниципальном, региональном и федеральном уровнях;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использование экономических, кадровых, организационных, информационных и иных ресурсов государства и общества субъектами государственно-общественного управления образованием;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целевая направленность деятельности субъектов государственно-общественного управления образованием на реализацию потребностей и интересов участников образовательного процесса, общества и государства;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ткрытость и гласность, в соответствии с которыми деятельность субъектов государственно-общественного управления образованием открыта для всех участников образовательного процесса и обеспечивается получением ими необходимой информации;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вобода и самодеятельность, означающие возможность каждого субъекта и к государственно-общественного управления свободно выбирать методы и средства осуществления управленческой деятельности и проявлять при этом активность;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ое распределение полномочий и сфер ответственности между государственными и общественными органами управления образованием на каждом уровне и этапе функционирования и развития;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аделение полномочиями органов управления образованием в государственной вертикали сверху вниз, в общественной – снизу вверх; цивилизованное разрешение конфликтов и противоречий между государственными и общественными органами управления на каждом уровне образования через общепринятые согласительные механизмы и процед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общественно-государственного управления образованием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</w:t>
      </w:r>
      <w:r>
        <w:rPr>
          <w:b/>
          <w:i/>
          <w:sz w:val="28"/>
          <w:szCs w:val="28"/>
        </w:rPr>
        <w:t xml:space="preserve">цель ГОУ </w:t>
      </w:r>
      <w:r>
        <w:rPr>
          <w:sz w:val="28"/>
          <w:szCs w:val="28"/>
        </w:rPr>
        <w:t>- развитие социального партнерства в системе образования республики как путь решения актуальных проблем развития и модернизации образования через внедрение механизма общественного управления им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Анализ ситуации по участию республиканских общественных институтов в управлении образованием, оценка партнерских потребностей, возможностей и перспектив их взаимодействия.</w:t>
      </w:r>
    </w:p>
    <w:p>
      <w:pPr>
        <w:pStyle w:val="Normal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деятельности по созданию и функционированию общественных институтов в системе образования и воспитания (информационное, методическое, нормативное сопровождение, консалтинг и др.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Организация совместной деятельности родительской общественности, бизнес - структур и органов местного самоуправления в развитии попечительства и благотворительности в системе образования республики, содействие привлечению внебюджетных средств к ее финансированию. </w:t>
      </w:r>
    </w:p>
    <w:p>
      <w:pPr>
        <w:pStyle w:val="Normal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программ, содержания и методик общественного участия в управлении образование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организационную структуру</w:t>
      </w:r>
      <w:r>
        <w:rPr>
          <w:sz w:val="28"/>
          <w:szCs w:val="28"/>
        </w:rPr>
        <w:t xml:space="preserve"> государственно-общественного управления образованием республики входят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а внутренних структур, имеющих к образовательному пространству республики непосредственное отношение: республиканский родительский совет, Ученические советы, ассоциации выпускников, Республиканский попечительский совет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а внешних структур, имеющих непрямое отношение к образовательному пространству республики: общественные организации, в том числе и молодежные, советы ветеранов, национальные обще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ля обеспечения демократического, государственно-общественного характера управле</w:t>
        <w:softHyphen/>
        <w:t>нию образованием республики необходимо взаимодействие всех структур, названных выше.</w:t>
      </w:r>
    </w:p>
    <w:p>
      <w:pPr>
        <w:pStyle w:val="Normal"/>
        <w:shd w:fill="FFFFFF" w:val="clear"/>
        <w:spacing w:lineRule="auto" w:line="360"/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ханизмы и формы общественного участия в управлении образованием РСО-Ал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предусматриваются следующие конкретные механизмы и формы участия общественности в реализации всех направлений модернизации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3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правление комплексной модернизаци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еханизмы и формы участия обще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ой системы оплаты труд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частие органов государственно-общественного управления образованием в распределении стимулирующей части фонда оплаты труда педагогическому персоналу общеобразовательного учреждения;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частие органов государственно-общественного управления образованием в  распределении фонда стимулирования руководителей общеобразовательных учрежд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ход на нормативное подушевое финансирование общеобразовательных учреждений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Участие органов общественно-государственного управления в формировании нормативов бюджетного финансирования реализации основных общеобразовательных программ. 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существление общественного контроля за целевым и рациональным расходованием финансовых средств общеобразовательного учреждения, эффективностью финансово-экономической деятельности.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частие общественности в разработке и реализации механизмов   финансирования инновационных образовательных программ и проект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региональной системы оценки качества образования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общественности в разработке критериев и индикаторов оценки качества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общественности в аттестации педагогических работ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общественного наблюдения (общественное наблюдение при проведении ЕГЭ, участие общественности  в деятельности   лицензионных, аккредитационных, медальных, конфликтных и иных комиссий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общественной экспертизы (мониторинга) соблюдения прав участников образовательного процесс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общественной экспертизы (мониторинга) качества условий организации образовательного процесса в школе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общественной экспертизы инновационных программ общеобразовательных учрежд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щественной аттестации общеобразовательных учрежд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звитие сети общеобразовательных учреждений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частие общественности в разработке стандартов качества условий обу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частие общественности в разработке программ развития сети, согласовании решений о реорганизации учреждения, изменении его статус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частие общественности в управлении сельскими социокультурными комплексам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ственная экспертиза (мониторинг) условий организации образовательного процесса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требований к обеспечению оборудованием,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санитарно-гигиенических норм организации образовательного процесса в школе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итания в школе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медицинского обслуживания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условий безопасности жизнедеятельности. </w:t>
            </w:r>
          </w:p>
          <w:p>
            <w:pPr>
              <w:pStyle w:val="Style17"/>
              <w:spacing w:lineRule="auto" w:line="240"/>
              <w:ind w:hanging="0"/>
              <w:rPr/>
            </w:pPr>
            <w:r>
              <w:rPr/>
              <w:t xml:space="preserve">     </w:t>
            </w:r>
            <w:r>
              <w:rPr/>
              <w:t xml:space="preserve">Участие общественности в привлечении ресурсов для улучшения в общеобразовательном учреждении условий обучения, организации питания, деятельности по охране и укреплению здоровья.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общественности в согласовании бюджетной заявке, сметы бюджетного финансирования и сметы расходования средств, полученных общеобразовательным учреждением от уставной приносящей доходы деятельности и из иных внебюджетных источников.</w:t>
            </w:r>
          </w:p>
          <w:p>
            <w:pPr>
              <w:pStyle w:val="Style17"/>
              <w:spacing w:lineRule="auto" w:line="240"/>
              <w:ind w:hanging="0"/>
              <w:rPr/>
            </w:pPr>
            <w:r>
              <w:rPr/>
              <w:t xml:space="preserve">     </w:t>
            </w:r>
            <w:r>
              <w:rPr/>
              <w:t>Участие общественности в согласовании   профилей обучения.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общественного участия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правлении образованием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оздание и организация деятельности органов государственно-общественного управления на муниципальном уровне, в общеобразовательных учреждениях.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частие общественности в разработке муниципальных программ развития образования, программ развития 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Участие общественности в мониторинге и анализе эффективности управления муниципальной системой образования и учреждением.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Участие общественности  в подготовке и представлении публичных отчетов (муниципального и школьного уровней).</w:t>
            </w:r>
          </w:p>
        </w:tc>
      </w:tr>
    </w:tbl>
    <w:p>
      <w:pPr>
        <w:pStyle w:val="Normal"/>
        <w:shd w:fill="FFFFFF" w:val="clear"/>
        <w:spacing w:lineRule="auto" w:line="360"/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59"/>
        </w:tabs>
        <w:ind w:left="1259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426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писок с точками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17">
    <w:name w:val="МОН основной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6:37:00Z</dcterms:created>
  <dc:creator>www.PHILka.RU</dc:creator>
  <dc:description/>
  <cp:keywords/>
  <dc:language>en-US</dc:language>
  <cp:lastModifiedBy>User</cp:lastModifiedBy>
  <dcterms:modified xsi:type="dcterms:W3CDTF">2007-09-14T06:37:00Z</dcterms:modified>
  <cp:revision>2</cp:revision>
  <dc:subject/>
  <dc:title>                                                                                                                       приложение № 6</dc:title>
</cp:coreProperties>
</file>