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93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риказу Министерства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и нау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СО - Ал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463     от 14.08.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РАСШИРЕНИЯ  ОБЩЕСТВЕННОГО  УЧАСТИЯ   В УПРАВЛЕНИИ ОБРАЗОВА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ная Программа исходит из положения Концепции модернизации российского образования на период до 2010 года о необходимости обеспечения открытости образования как государственно-общественной системы, необходимости перехода к модели взаимной ответственности в сфере образования и усиления роли всех субъектов образовательной политики, их взаимодейств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сударственно-общественное управление являет собой качественно иную систему, основанную на добровольном  принятии государством и гражданами определенных обязательств в управлении профессиональным образованием. Государственная составляющая гарантирует обеспечение доступности и равных возможностей в получении полноценного качественного образования, а общественная составляющая -  полноценную социализацию учащихся и качественный уровень самого образ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разовательное пространство Республики Северная Осетия-Алания (далее – РСО-Алания) ориентируется в своем развитии на тенденцию усиления роли общественных институтов в управлении образованием и имеет определенный опыт данной деятельности,  позволивший четко сформулировать проблемы, решение которых поставлено на повестку д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определяет механизм обеспечения  эффективности  и качества деятельности общественных структур и направлена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го партнерства в системе образования республи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шение актуальных проблем через механизмы общественного управления образованием и формирование профессионально-общественного движ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работку и внедрение механизма обратной связи по реализации гражданских инициатив в сфере образования через создание различных Советов (родителей, ветеранов, попечителей и т.д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определяет характер общественного участия в управлении образованием как экспертно-содержательный, нацеленный на участ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кспертизе всех видов образовательной деятель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бсуждении проблем управления образованием и в принятии необходимых реш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ализации соответствующих возможностей содержания образовательного процесса и реальном участии в н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беспечения деятельного общественного участия в управлении образованием необходим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у общественности устойчивого интереса к республиканской образовательной системе, учреждениям образования и к возможностям участия в управлении и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здание дееспособных общественных органов субъектов общественного управления образование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этапная передача части функций и полномочий по управлению системой образования от администрации к обществен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кцентирование роли и участия в управлении образованием заинтересованной родительской обществен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ая цель Программы - развитие социального партнерства в системе образования республики как путь решения актуальных проблем развития и модернизации образования через внедрение механизма общественного управления и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нализ ситуации по участию республиканских общественных институтов в управлении образованием, оценка партнерских потребностей, возможностей и перспектив их взаимодейств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сурсное обеспечение деятельности по созданию и функционированию общественных институтов в системе образования и воспитания (информационное, методическое, нормативное сопровождение, консалтинг и др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рганизация совместной деятельности родительской общественности, бизнес-структур и органов местного самоуправления в развитии попечительства и благотворительности в системе образования республики, содействие привлечению внебюджетных средств к ее финансирова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программ, содержания и методик общественного участия в управлении образова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система общественного участия в управлении образованием в РСО-Алания представляется следующим образом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257800" cy="5273040"/>
                <wp:effectExtent l="173355" t="90170" r="9017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27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w w:val="30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бщественный (независимый) институт управления образованием РСО-Алан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648861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14.7pt;width:413.95pt;height:415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w w:val="30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бщественный (независимый) институт управления образованием РСО-Алания</w:t>
                      </w:r>
                    </w:p>
                  </w:txbxContent>
                </v:textbox>
                <v:path textpathok="t"/>
                <v:textpath on="t" fitshape="t" string="Общественный (независимый) институт управления образованием РСО-Алания" style="font-family:&quot;Times New Roman&quot;;font-size:8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96520</wp:posOffset>
                </wp:positionV>
                <wp:extent cx="5029200" cy="50666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066640"/>
                        </a:xfrm>
                        <a:prstGeom prst="donut">
                          <a:avLst>
                            <a:gd name="adj" fmla="val 25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9pt;margin-top:7.6pt;width:395.95pt;height:398.9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055495</wp:posOffset>
                </wp:positionH>
                <wp:positionV relativeFrom="paragraph">
                  <wp:posOffset>135890</wp:posOffset>
                </wp:positionV>
                <wp:extent cx="1030605" cy="81534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81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85pt;margin-top:10.7pt;width:81.1pt;height:64.1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87020</wp:posOffset>
                </wp:positionV>
                <wp:extent cx="685800" cy="68580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2.6pt;width:53.95pt;height:53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542030</wp:posOffset>
                </wp:positionH>
                <wp:positionV relativeFrom="paragraph">
                  <wp:posOffset>288925</wp:posOffset>
                </wp:positionV>
                <wp:extent cx="685800" cy="685800"/>
                <wp:effectExtent l="8255" t="825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190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убликанский родительский сов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pt;margin-top:22.75pt;width:54pt;height:54pt" coordorigin="5578,455" coordsize="1080,1080">
                <v:oval id="shape_0" fillcolor="white" stroked="t" o:allowincell="f" style="position:absolute;left:5578;top:455;width:1079;height:1079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98;top:75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убликанский родительский сов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72085</wp:posOffset>
                </wp:positionV>
                <wp:extent cx="455295" cy="210185"/>
                <wp:effectExtent l="0" t="6985" r="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55pt" to="161.8pt,30.05pt" stroked="t" o:allowincell="f" style="position:absolute;flip:y">
                <v:stroke color="black" weight="1260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104775</wp:posOffset>
                </wp:positionV>
                <wp:extent cx="571500" cy="228600"/>
                <wp:effectExtent l="635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25pt" to="287.95pt,26.2pt" stroked="t" o:allowincell="f" style="position:absolute;flip:xy">
                <v:stroke color="black" weight="3240" dashstyle="dash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169795</wp:posOffset>
                </wp:positionH>
                <wp:positionV relativeFrom="paragraph">
                  <wp:posOffset>58420</wp:posOffset>
                </wp:positionV>
                <wp:extent cx="82931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Республиканский обществе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овет 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7pt;mso-wrap-distance-left:9.05pt;mso-wrap-distance-right:9.05pt;mso-wrap-distance-top:0pt;mso-wrap-distance-bottom:0pt;margin-top:4.6pt;mso-position-vertical-relative:text;margin-left:17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Республиканский обществен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овет  образова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077595</wp:posOffset>
                </wp:positionH>
                <wp:positionV relativeFrom="paragraph">
                  <wp:posOffset>170815</wp:posOffset>
                </wp:positionV>
                <wp:extent cx="5715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еспубликанский попечительский сов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45pt;mso-position-vertical-relative:text;margin-left:8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еспубликанский попечитель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2080</wp:posOffset>
                </wp:positionV>
                <wp:extent cx="3028950" cy="2924175"/>
                <wp:effectExtent l="97790" t="94615" r="18034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040" cy="292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w w:val="40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бразовательное пространство РСО-Алан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641077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90pt;margin-top:10.4pt;width:238.45pt;height:23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w w:val="40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бразовательное пространство РСО-Алания</w:t>
                      </w:r>
                    </w:p>
                  </w:txbxContent>
                </v:textbox>
                <v:path textpathok="t"/>
                <v:textpath on="t" fitshape="t" string="образовательное пространство РСО-Алания" style="font-family:&quot;Times New Roman&quot;;font-size:8pt"/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93975</wp:posOffset>
                </wp:positionH>
                <wp:positionV relativeFrom="paragraph">
                  <wp:posOffset>130810</wp:posOffset>
                </wp:positionV>
                <wp:extent cx="0" cy="1054100"/>
                <wp:effectExtent l="57150" t="0" r="577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0.3pt" to="204.25pt,93.25pt" stroked="t" o:allowincell="f" style="position:absolute">
                <v:stroke color="black" weight="158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3920</wp:posOffset>
                </wp:positionH>
                <wp:positionV relativeFrom="paragraph">
                  <wp:posOffset>303530</wp:posOffset>
                </wp:positionV>
                <wp:extent cx="284480" cy="365760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23.9pt" to="291.95pt,52.65pt" stroked="t" o:allowincell="f" style="position:absolute;flip:x">
                <v:stroke color="black" weight="324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2495</wp:posOffset>
                </wp:positionH>
                <wp:positionV relativeFrom="paragraph">
                  <wp:posOffset>245110</wp:posOffset>
                </wp:positionV>
                <wp:extent cx="228600" cy="342900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9.3pt" to="89.8pt,46.25pt" stroked="t" o:allowincell="f" style="position:absolute;flip:y">
                <v:stroke color="black" weight="3240" dashstyle="dash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60850</wp:posOffset>
                </wp:positionH>
                <wp:positionV relativeFrom="paragraph">
                  <wp:posOffset>31115</wp:posOffset>
                </wp:positionV>
                <wp:extent cx="228600" cy="2730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2.45pt" to="353.45pt,23.9pt" stroked="t" o:allowincell="f" style="position:absolute;flip:xy">
                <v:stroke color="black" weight="3240" dashstyle="dash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054860</wp:posOffset>
                </wp:positionH>
                <wp:positionV relativeFrom="paragraph">
                  <wp:posOffset>281305</wp:posOffset>
                </wp:positionV>
                <wp:extent cx="1009015" cy="2171700"/>
                <wp:effectExtent l="1905" t="1270" r="190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080" cy="217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22.15pt" to="241.2pt,193.1pt" stroked="t" o:allowincell="f" style="position:absolute;flip:x">
                <v:stroke color="gray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0995</wp:posOffset>
                </wp:positionH>
                <wp:positionV relativeFrom="paragraph">
                  <wp:posOffset>192405</wp:posOffset>
                </wp:positionV>
                <wp:extent cx="685800" cy="685800"/>
                <wp:effectExtent l="8255" t="8255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28600"/>
                            <a:ext cx="5716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ические сове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5pt;margin-top:15.15pt;width:54pt;height:54pt" coordorigin="537,303" coordsize="1080,1080">
                <v:oval id="shape_0" fillcolor="white" stroked="t" o:allowincell="f" style="position:absolute;left:537;top:303;width:1079;height:1079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f" o:allowincell="f" style="position:absolute;left:627;top:663;width:89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ические сове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178300</wp:posOffset>
                </wp:positionH>
                <wp:positionV relativeFrom="paragraph">
                  <wp:posOffset>3810</wp:posOffset>
                </wp:positionV>
                <wp:extent cx="685800" cy="685800"/>
                <wp:effectExtent l="8255" t="8255" r="8890" b="889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социация выпуск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pt;margin-top:0.3pt;width:54pt;height:54pt" coordorigin="6580,6" coordsize="1080,1080">
                <v:oval id="shape_0" fillcolor="white" stroked="t" o:allowincell="f" style="position:absolute;left:6580;top:6;width:1079;height:1079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f" o:allowincell="f" style="position:absolute;left:6760;top:36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социация выпускни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65910</wp:posOffset>
                </wp:positionH>
                <wp:positionV relativeFrom="paragraph">
                  <wp:posOffset>-26670</wp:posOffset>
                </wp:positionV>
                <wp:extent cx="313690" cy="351790"/>
                <wp:effectExtent l="635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35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-2.1pt" to="147.95pt,25.55pt" stroked="t" o:allowincell="f" style="position:absolute">
                <v:stroke color="black" weight="324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262890</wp:posOffset>
                </wp:positionV>
                <wp:extent cx="228600" cy="2286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0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461135</wp:posOffset>
                </wp:positionH>
                <wp:positionV relativeFrom="paragraph">
                  <wp:posOffset>502920</wp:posOffset>
                </wp:positionV>
                <wp:extent cx="2176780" cy="1177290"/>
                <wp:effectExtent l="1270" t="1905" r="127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6920" cy="117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39.6pt" to="286.4pt,132.25pt" stroked="t" o:allowincell="f" style="position:absolute;flip:x">
                <v:stroke color="gray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218440</wp:posOffset>
                </wp:positionV>
                <wp:extent cx="457200" cy="228600"/>
                <wp:effectExtent l="0" t="3810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2pt" to="332.95pt,35.15pt" stroked="t" o:allowincell="f" style="position:absolute;flip:y">
                <v:stroke color="black" weight="324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51400</wp:posOffset>
                </wp:positionH>
                <wp:positionV relativeFrom="paragraph">
                  <wp:posOffset>199390</wp:posOffset>
                </wp:positionV>
                <wp:extent cx="63500" cy="457200"/>
                <wp:effectExtent l="33020" t="635" r="3302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15.7pt" to="386.95pt,51.65pt" stroked="t" o:allowincell="f" style="position:absolute;flip:xy">
                <v:stroke color="black" weight="3240" dashstyle="dash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84785</wp:posOffset>
                </wp:positionV>
                <wp:extent cx="228600" cy="2286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5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184785</wp:posOffset>
                </wp:positionV>
                <wp:extent cx="228600" cy="2286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03425</wp:posOffset>
                </wp:positionH>
                <wp:positionV relativeFrom="paragraph">
                  <wp:posOffset>-362585</wp:posOffset>
                </wp:positionV>
                <wp:extent cx="1334770" cy="2082800"/>
                <wp:effectExtent l="1270" t="1270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880" cy="208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-28.55pt" to="262.8pt,135.4pt" stroked="t" o:allowincell="f" style="position:absolute">
                <v:stroke color="gray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189480</wp:posOffset>
                </wp:positionH>
                <wp:positionV relativeFrom="paragraph">
                  <wp:posOffset>238125</wp:posOffset>
                </wp:positionV>
                <wp:extent cx="914400" cy="914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4pt;margin-top:18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36195</wp:posOffset>
                </wp:positionV>
                <wp:extent cx="1371600" cy="1257300"/>
                <wp:effectExtent l="36195" t="36195" r="81280" b="501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w w:val="20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униципальные органы управления образованием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622097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3pt;margin-top:2.85pt;width:107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w w:val="20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униципальные органы управления образованием</w:t>
                      </w:r>
                    </w:p>
                  </w:txbxContent>
                </v:textbox>
                <v:path textpathok="t"/>
                <v:textpath on="t" fitshape="t" string="Муниципальные органы управления образованием" style="font-family:&quot;Times New Roman&quot;;font-size:8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6795</wp:posOffset>
                </wp:positionH>
                <wp:positionV relativeFrom="paragraph">
                  <wp:posOffset>36195</wp:posOffset>
                </wp:positionV>
                <wp:extent cx="459105" cy="104140"/>
                <wp:effectExtent l="635" t="26035" r="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10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2.85pt" to="116.95pt,11pt" stroked="t" o:allowincell="f" style="position:absolute">
                <v:stroke color="black" weight="324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273685</wp:posOffset>
                </wp:positionV>
                <wp:extent cx="1143000" cy="685800"/>
                <wp:effectExtent l="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85800"/>
                          <a:chOff x="0" y="0"/>
                          <a:chExt cx="1143000" cy="68580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280" y="154800"/>
                              <a:ext cx="571680" cy="40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жнациональное общественное движ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Наша Осетия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343080"/>
                            <a:ext cx="4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1.55pt;width:90pt;height:54pt" coordorigin="6120,431" coordsize="1800,1080">
                <v:group id="shape_0" style="position:absolute;left:6840;top:431;width:1080;height:1080">
                  <v:oval id="shape_0" fillcolor="white" stroked="t" o:allowincell="f" style="position:absolute;left:6840;top:431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952;top:675;width:899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жнациональное общественное движ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Наша Осетия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20,971" to="6839,971" stroked="t" o:allowincell="f" style="position:absolute;flip:x">
                  <v:stroke color="black" weight="324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5295</wp:posOffset>
                </wp:positionH>
                <wp:positionV relativeFrom="paragraph">
                  <wp:posOffset>264795</wp:posOffset>
                </wp:positionV>
                <wp:extent cx="114300" cy="571500"/>
                <wp:effectExtent l="27940" t="0" r="279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20.85pt" to="44.8pt,65.8pt" stroked="t" o:allowincell="f" style="position:absolute;flip:y">
                <v:stroke color="black" weight="3240" dashstyle="dash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83995</wp:posOffset>
                </wp:positionH>
                <wp:positionV relativeFrom="paragraph">
                  <wp:posOffset>46990</wp:posOffset>
                </wp:positionV>
                <wp:extent cx="2286000" cy="800100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3.7pt" to="296.8pt,66.65pt" stroked="t" o:allowincell="f" style="position:absolute">
                <v:stroke color="gray" weight="324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30378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инистерство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СО-Ала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8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инистерство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РСО-Ал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257175</wp:posOffset>
                </wp:positionV>
                <wp:extent cx="228600" cy="2286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0.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22250</wp:posOffset>
                </wp:positionV>
                <wp:extent cx="685800" cy="6858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14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льтурные </w:t>
                              </w: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ественные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7.5pt;width:54pt;height:54pt" coordorigin="360,350" coordsize="1080,1080">
                <v:oval id="shape_0" fillcolor="white" stroked="t" o:allowincell="f" style="position:absolute;left:360;top:350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09;top:53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льтурные </w:t>
                        </w: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ественные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1600</wp:posOffset>
                </wp:positionH>
                <wp:positionV relativeFrom="paragraph">
                  <wp:posOffset>64770</wp:posOffset>
                </wp:positionV>
                <wp:extent cx="228600" cy="2286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248920</wp:posOffset>
                </wp:positionV>
                <wp:extent cx="685800" cy="6858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9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2495</wp:posOffset>
                </wp:positionH>
                <wp:positionV relativeFrom="paragraph">
                  <wp:posOffset>5080</wp:posOffset>
                </wp:positionV>
                <wp:extent cx="457200" cy="139700"/>
                <wp:effectExtent l="635" t="19050" r="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3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0.4pt" to="107.8pt,11.35pt" stroked="t" o:allowincell="f" style="position:absolute;flip:x">
                <v:stroke color="black" weight="324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259080</wp:posOffset>
                </wp:positionV>
                <wp:extent cx="114300" cy="775335"/>
                <wp:effectExtent l="1905" t="635" r="190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7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20.4pt" to="215.8pt,81.4pt" stroked="t" o:allowincell="f" style="position:absolute">
                <v:stroke color="gray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51400</wp:posOffset>
                </wp:positionH>
                <wp:positionV relativeFrom="paragraph">
                  <wp:posOffset>7620</wp:posOffset>
                </wp:positionV>
                <wp:extent cx="50800" cy="342900"/>
                <wp:effectExtent l="32385" t="635" r="3238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0.6pt" to="385.95pt,27.55pt" stroked="t" o:allowincell="f" style="position:absolute;flip:y">
                <v:stroke color="black" weight="3240" dashstyle="dash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215265</wp:posOffset>
                </wp:positionV>
                <wp:extent cx="228600" cy="2286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6.9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0</wp:posOffset>
                </wp:positionH>
                <wp:positionV relativeFrom="paragraph">
                  <wp:posOffset>56515</wp:posOffset>
                </wp:positionV>
                <wp:extent cx="457200" cy="114300"/>
                <wp:effectExtent l="635" t="30480" r="0" b="304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45pt" to="332.95pt,13.4pt" stroked="t" o:allowincell="f" style="position:absolute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298950</wp:posOffset>
                </wp:positionH>
                <wp:positionV relativeFrom="paragraph">
                  <wp:posOffset>88265</wp:posOffset>
                </wp:positionV>
                <wp:extent cx="573405" cy="43307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сеосетинское народ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движ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«Стыр Ныхас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34.1pt;mso-wrap-distance-left:9.05pt;mso-wrap-distance-right:9.05pt;mso-wrap-distance-top:0pt;mso-wrap-distance-bottom:0pt;margin-top:6.95pt;mso-position-vertical-relative:text;margin-left:3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Всеосетинское народ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движ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«Стыр Ныха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3895</wp:posOffset>
                </wp:positionH>
                <wp:positionV relativeFrom="paragraph">
                  <wp:posOffset>90805</wp:posOffset>
                </wp:positionV>
                <wp:extent cx="228600" cy="3429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7.15pt" to="71.8pt,34.1pt" stroked="t" o:allowincell="f" style="position:absolute">
                <v:stroke color="black" weight="3240" dashstyle="dash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105410</wp:posOffset>
                </wp:positionV>
                <wp:extent cx="228600" cy="2286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798195</wp:posOffset>
                </wp:positionH>
                <wp:positionV relativeFrom="paragraph">
                  <wp:posOffset>128270</wp:posOffset>
                </wp:positionV>
                <wp:extent cx="685800" cy="6858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778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одежные общественные оргаиз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5pt;margin-top:10.1pt;width:54pt;height:54pt" coordorigin="1257,202" coordsize="1080,1080">
                <v:oval id="shape_0" fillcolor="white" stroked="t" o:allowincell="f" style="position:absolute;left:1257;top:202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7;top:48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одежные общественные орга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3360</wp:posOffset>
                </wp:positionH>
                <wp:positionV relativeFrom="paragraph">
                  <wp:posOffset>48895</wp:posOffset>
                </wp:positionV>
                <wp:extent cx="230505" cy="294640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0" cy="29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3.85pt" to="134.9pt,27pt" stroked="t" o:allowincell="f" style="position:absolute;flip:x">
                <v:stroke color="black" weight="324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56100</wp:posOffset>
                </wp:positionH>
                <wp:positionV relativeFrom="paragraph">
                  <wp:posOffset>296545</wp:posOffset>
                </wp:positionV>
                <wp:extent cx="228600" cy="342900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23.35pt" to="360.95pt,50.3pt" stroked="t" o:allowincell="f" style="position:absolute;flip:y">
                <v:stroke color="black" weight="3240" dashstyle="dash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48895</wp:posOffset>
                </wp:positionV>
                <wp:extent cx="342900" cy="342900"/>
                <wp:effectExtent l="0" t="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85pt" to="305.95pt,30.8pt" stroked="t" o:allowincell="f" style="position:absolute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228600" cy="2286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85090</wp:posOffset>
                </wp:positionV>
                <wp:extent cx="685800" cy="6858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196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массовой информ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6.7pt;width:54pt;height:54pt" coordorigin="5760,134" coordsize="1080,1080">
                <v:oval id="shape_0" fillcolor="white" stroked="t" o:allowincell="f" style="position:absolute;left:5760;top:134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860;top:44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массов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85090</wp:posOffset>
                </wp:positionV>
                <wp:extent cx="114300" cy="353060"/>
                <wp:effectExtent l="17780" t="635" r="177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5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7pt" to="170.95pt,34.45pt" stroked="t" o:allowincell="f" style="position:absolute;flip:x">
                <v:stroke color="black" weight="324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85090</wp:posOffset>
                </wp:positionV>
                <wp:extent cx="0" cy="342900"/>
                <wp:effectExtent l="44450" t="0" r="4508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7pt" to="234pt,33.65pt" stroked="t" o:allowincell="f" style="position:absolute">
                <v:stroke color="black" weight="324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21285</wp:posOffset>
                </wp:positionV>
                <wp:extent cx="685800" cy="6858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41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е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теран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9.55pt;width:54pt;height:54pt" coordorigin="2520,191" coordsize="1080,1080">
                <v:oval id="shape_0" fillcolor="white" stroked="t" o:allowincell="f" style="position:absolute;left:2520;top:191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700;top:57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е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теран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46685</wp:posOffset>
                </wp:positionV>
                <wp:extent cx="685800" cy="6858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1.5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121285</wp:posOffset>
                </wp:positionV>
                <wp:extent cx="228600" cy="228600"/>
                <wp:effectExtent l="0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55pt" to="125.95pt,27.5pt" stroked="t" o:allowincell="f" style="position:absolute">
                <v:stroke color="black" weight="3240" dashstyle="dash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2000</wp:posOffset>
                </wp:positionH>
                <wp:positionV relativeFrom="paragraph">
                  <wp:posOffset>43180</wp:posOffset>
                </wp:positionV>
                <wp:extent cx="457200" cy="228600"/>
                <wp:effectExtent l="635" t="3810" r="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3.4pt" to="295.95pt,21.35pt" stroked="t" o:allowincell="f" style="position:absolute;flip:y">
                <v:stroke color="black" weight="3240" dashstyle="dash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741295</wp:posOffset>
                </wp:positionH>
                <wp:positionV relativeFrom="paragraph">
                  <wp:posOffset>35560</wp:posOffset>
                </wp:positionV>
                <wp:extent cx="457200" cy="33020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портивные организации и обще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pt;mso-wrap-distance-left:9.05pt;mso-wrap-distance-right:9.05pt;mso-wrap-distance-top:0pt;mso-wrap-distance-bottom:0pt;margin-top:2.8pt;mso-position-vertical-relative:text;margin-left:21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портивные организации и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22500</wp:posOffset>
                </wp:positionH>
                <wp:positionV relativeFrom="paragraph">
                  <wp:posOffset>181610</wp:posOffset>
                </wp:positionV>
                <wp:extent cx="457200" cy="0"/>
                <wp:effectExtent l="0" t="44450" r="635" b="444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.3pt" to="210.95pt,14.3pt" stroked="t" o:allowincell="f" style="position:absolute">
                <v:stroke color="black" weight="3240" dashstyle="dash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анная модель системы представляет собой качественно новую составляющую государственно-общественного управления образованием, основанную на добровольном принятии общественными организациями и гражданами соответствующих обязательст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одель призвана гарантировать открытость образовательного процесса, отвечает целям и задачам образования, потребностям заинтересованных стор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уктуры, представляющие общественный Институт управления образованием, различаются по степени отношения к образовательному процессу республики. К группе внутренних структур, имеющих к нему непосредственное отношение, относятся: Республиканский родительский Совет, Ученические советы, Ассоциации выпускников, Республиканский попечительский совет. К группе внешних структур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имеющих к нему непрямое отношение, относятся различные общественные организации, в том числе молодежные, советы ветеранов, национальные общества и д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сшей организационной инстанцией Института является Республиканский общественный совет образования, который функционирует при Министерстве образования и науки РСО-Алания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Функции Республиканского общественного совета</w:t>
      </w:r>
      <w:r>
        <w:rPr>
          <w:sz w:val="28"/>
          <w:szCs w:val="28"/>
        </w:rPr>
        <w:t xml:space="preserve"> определяются следующим образо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астие в формировании программ развития системы образования муниципальных образований, составляющих образовательное пространство республи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заказа на виды и уровни образовательных услуг, на подготовку специалистов требуемой квалификации в учреждениях профессионального образования муниципальных образов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независимой экспертизе уровня качества образов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предложений по нормам материального обеспечения обучающихся и стимулирования активно и качественно реализующи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уществление общественного контроля за соблюдением законных прав и интересов обучающихся и работников образовательных учреждений; использование средств из добровольных пожертвований на совершенствование образовательного процесс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ение предложений по определению доли доходов республиканских и местных бюджетов, направляемых (в случае его создания) в фонд развития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рганизации общественного контроля за исполнением финансовых средств фон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финансированию межмуниципальных программ развития образов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предложений по изменению сети образовательных учреждений муниципальных образований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Состав Совета</w:t>
      </w:r>
      <w:r>
        <w:rPr>
          <w:sz w:val="28"/>
          <w:szCs w:val="28"/>
        </w:rPr>
        <w:t xml:space="preserve"> формируется из представителей муниципальных Советов, а также физических лиц и представителей организаций, оказывающих финансовую и иную помощь общественным организациям и имеющих потенциальные возможности внесения существенного вклада в развитие образования республики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Структура организационной деятельности Совета</w:t>
      </w:r>
      <w:r>
        <w:rPr>
          <w:sz w:val="28"/>
          <w:szCs w:val="28"/>
        </w:rPr>
        <w:t xml:space="preserve"> многоуровневая и управление ею представлено следующим образом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9075</wp:posOffset>
                </wp:positionH>
                <wp:positionV relativeFrom="paragraph">
                  <wp:posOffset>175260</wp:posOffset>
                </wp:positionV>
                <wp:extent cx="5505450" cy="31242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спубликанский общественный Совет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4.6pt;mso-wrap-distance-left:9.05pt;mso-wrap-distance-right:9.05pt;mso-wrap-distance-top:0pt;mso-wrap-distance-bottom:0pt;margin-top:13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Республиканский общественный Совет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0</wp:posOffset>
                </wp:positionH>
                <wp:positionV relativeFrom="paragraph">
                  <wp:posOffset>156845</wp:posOffset>
                </wp:positionV>
                <wp:extent cx="0" cy="228600"/>
                <wp:effectExtent l="57150" t="0" r="571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35pt" to="225pt,30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4170</wp:posOffset>
                </wp:positionH>
                <wp:positionV relativeFrom="paragraph">
                  <wp:posOffset>819150</wp:posOffset>
                </wp:positionV>
                <wp:extent cx="5031740" cy="62801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1720" cy="62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кольные общественные Сове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1pt;margin-top:64.5pt;width:396.15pt;height:4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кольные общественные Сове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4445</wp:posOffset>
                </wp:positionV>
                <wp:extent cx="5486400" cy="575310"/>
                <wp:effectExtent l="0" t="0" r="0" b="0"/>
                <wp:wrapSquare wrapText="bothSides"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5.3pt;mso-wrap-distance-left:9pt;mso-wrap-distance-right:9pt;mso-wrap-distance-top:0pt;mso-wrap-distance-bottom:0pt;margin-top:0.3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89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9.65pt,42.45pt" to="9.7pt,60.25pt" stroked="t" o:allowincell="t" style="position:absolute;flip:x">
                                  <v:stroke color="black" weight="9360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38">
                <wp:simplePos x="0" y="0"/>
                <wp:positionH relativeFrom="column">
                  <wp:posOffset>503555</wp:posOffset>
                </wp:positionH>
                <wp:positionV relativeFrom="paragraph">
                  <wp:posOffset>220980</wp:posOffset>
                </wp:positionV>
                <wp:extent cx="4458970" cy="4572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9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Муниципальные общественные Сове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1pt;height:36pt;mso-wrap-distance-left:9.05pt;mso-wrap-distance-right:9.05pt;mso-wrap-distance-top:0pt;mso-wrap-distance-bottom:0pt;margin-top:17.4pt;mso-position-vertical-relative:text;margin-left:3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Муниципальные общественные Сов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122555</wp:posOffset>
                </wp:positionH>
                <wp:positionV relativeFrom="paragraph">
                  <wp:posOffset>539115</wp:posOffset>
                </wp:positionV>
                <wp:extent cx="1270" cy="226695"/>
                <wp:effectExtent l="57150" t="0" r="571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42.45pt" to="9.7pt,60.25pt" stroked="t" o:allowincell="t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К компетенции муниципальных общественных советов</w:t>
      </w:r>
      <w:r>
        <w:rPr>
          <w:sz w:val="28"/>
          <w:szCs w:val="28"/>
        </w:rPr>
        <w:t xml:space="preserve"> по образованию могут быть отнесе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астие в формировании общих программ развития системы образования республи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заказа на виды и уровни образовательных услуг, на подготовку специалистов требуемой квалификации в учреждениях профессионального образов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изация инвестиций в систему образования муниципальных образ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уществление общественного контроля за состоянием системы образования, реализацией программ их развития, соблюдением законных прав и интересов обучающихся и работников образовательных учреждений, финансово-хозяйственной деятельностью образовательных учреждений, использованием средств из добровольных пожертвований на совершенствование образовательного процесс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суждение актуальных вопросов модернизации системы образования района в том числе: а) организация и проведение ЕГЭ; б) наблюдение и оценка состояния системы воспитания; в) организация массов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нятие решений о распределении средств стимулирующей части фонда оплаты труда руководителей образовательных учрежд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астие в процедурах лицензирования и аттестации работников образовательных учреждений, в государственной аккредитации О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К компетенции общественных советов школ могут быть отнесены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астие в обсуждении перспективного плана развития образовательного учреж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введения профилей и дифференциации обу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распорядка работы школ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изация деятельности других органов самоуправления образовательного учрежд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держка общественных инициатив по совершенствованию и развитию обучения и воспитания молодежи, деятельность педагогических работников в организации опытно-экспериментальной рабо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ределение путей взаимодействия учреждения с другими общественными институтами и фондами с целью создания необходимых условий для разностороннего развития личности обучающихс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нятие решений о распределении средств стимулирующей части фонда оплаты труда образовательных учрежд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ормирование публичных отчетов об образовательной и финансово- хозяйственной деятельности образовательных учреждений, в том числе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ах образовательных учреж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еятельность общественного института управления образованием строится на следующих основных </w:t>
      </w:r>
      <w:r>
        <w:rPr>
          <w:i/>
          <w:sz w:val="28"/>
          <w:szCs w:val="28"/>
        </w:rPr>
        <w:t>принципах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общности, которая состоит в объединяющих структуры Института подходах к управлению образованием в цел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втономности, которая состоит в возможности каждой структуры устанавливать конкретные отношения с конкретными учебными учреждения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обильности, которая состоит в подвижности соотношений внутренних и внешних структур Института в управлении образова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Института общественного управления образованием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ьская общественност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одель родительского участия в Общественном институте управления образованием представлена следующим образом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95755</wp:posOffset>
                </wp:positionH>
                <wp:positionV relativeFrom="paragraph">
                  <wp:posOffset>32385</wp:posOffset>
                </wp:positionV>
                <wp:extent cx="2752090" cy="58039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спубликанский родительский совет при Министерстве образования и нау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СО-Ал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2.55pt;mso-position-vertical-relative:text;margin-left:12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еспубликанский родительский совет при Министерстве образования и нау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СО-Ал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-5080</wp:posOffset>
                </wp:positionV>
                <wp:extent cx="0" cy="228600"/>
                <wp:effectExtent l="44450" t="0" r="444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4pt" to="234pt,17.55pt" stroked="t" o:allowincell="f" style="position:absolute">
                <v:stroke color="black" weight="324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67255</wp:posOffset>
                </wp:positionH>
                <wp:positionV relativeFrom="paragraph">
                  <wp:posOffset>14605</wp:posOffset>
                </wp:positionV>
                <wp:extent cx="1837690" cy="35179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ые родительские совет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.15pt;mso-position-vertical-relative:text;margin-left:170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униципальные родительские сове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76350</wp:posOffset>
                </wp:positionH>
                <wp:positionV relativeFrom="paragraph">
                  <wp:posOffset>285115</wp:posOffset>
                </wp:positionV>
                <wp:extent cx="3771900" cy="342900"/>
                <wp:effectExtent l="0" t="22225" r="635" b="2222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43080"/>
                          <a:chOff x="0" y="0"/>
                          <a:chExt cx="3772080" cy="343080"/>
                        </a:xfrm>
                      </wpg:grpSpPr>
                      <wps:wsp>
                        <wps:cNvSpPr/>
                        <wps:spPr>
                          <a:xfrm>
                            <a:off x="1892160" y="0"/>
                            <a:ext cx="0" cy="34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0"/>
                            <a:ext cx="571680" cy="34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1257480" cy="34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0"/>
                            <a:ext cx="685800" cy="34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28880" cy="34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pt;margin-top:22.45pt;width:296.95pt;height:26.95pt" coordorigin="2010,449" coordsize="5939,539">
                <v:line id="shape_0" from="4990,449" to="4990,988" stroked="t" o:allowincell="f" style="position:absolute">
                  <v:stroke color="black" weight="324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450,449" to="4349,988" stroked="t" o:allowincell="f" style="position:absolute;flip:x">
                  <v:stroke color="black" weight="324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970,449" to="7949,988" stroked="t" o:allowincell="f" style="position:absolute">
                  <v:stroke color="black" weight="324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330,449" to="6409,988" stroked="t" o:allowincell="f" style="position:absolute">
                  <v:stroke color="black" weight="324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010,449" to="3629,988" stroked="t" o:allowincell="f" style="position:absolute;flip:x">
                  <v:stroke color="black" weight="324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05150</wp:posOffset>
                </wp:positionH>
                <wp:positionV relativeFrom="paragraph">
                  <wp:posOffset>1104265</wp:posOffset>
                </wp:positionV>
                <wp:extent cx="0" cy="338455"/>
                <wp:effectExtent l="57150" t="0" r="571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86.95pt" to="244.5pt,113.55pt" stroked="t" o:allowincell="f" style="position:absolute;flip:y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57805</wp:posOffset>
                </wp:positionH>
                <wp:positionV relativeFrom="paragraph">
                  <wp:posOffset>624205</wp:posOffset>
                </wp:positionV>
                <wp:extent cx="808990" cy="46609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ешкольный родительский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49.15pt;mso-position-vertical-relative:text;margin-left:21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щешкольный родитель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72205</wp:posOffset>
                </wp:positionH>
                <wp:positionV relativeFrom="paragraph">
                  <wp:posOffset>624205</wp:posOffset>
                </wp:positionV>
                <wp:extent cx="808990" cy="46609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дительский совет СПО и НП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49.15pt;mso-position-vertical-relative:text;margin-left:289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Родительский совет СПО и Н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43405</wp:posOffset>
                </wp:positionH>
                <wp:positionV relativeFrom="paragraph">
                  <wp:posOffset>624205</wp:posOffset>
                </wp:positionV>
                <wp:extent cx="808990" cy="46609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лассный родительский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49.15pt;mso-position-vertical-relative:text;margin-left:145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лассный родитель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29005</wp:posOffset>
                </wp:positionH>
                <wp:positionV relativeFrom="paragraph">
                  <wp:posOffset>624205</wp:posOffset>
                </wp:positionV>
                <wp:extent cx="808990" cy="466090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школьный родительский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49.15pt;mso-position-vertical-relative:text;margin-left:73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Дошкольный родитель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00905</wp:posOffset>
                </wp:positionH>
                <wp:positionV relativeFrom="paragraph">
                  <wp:posOffset>10795</wp:posOffset>
                </wp:positionV>
                <wp:extent cx="808990" cy="46609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дительский совет ВП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0.85pt;mso-position-vertical-relative:text;margin-left:37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Родительский совет В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90750</wp:posOffset>
                </wp:positionH>
                <wp:positionV relativeFrom="paragraph">
                  <wp:posOffset>177800</wp:posOffset>
                </wp:positionV>
                <wp:extent cx="552450" cy="329565"/>
                <wp:effectExtent l="0" t="635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2600" cy="32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4pt" to="215.95pt,39.9pt" stroked="t" o:allowincell="f" style="position:absolute;flip:xy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86200</wp:posOffset>
                </wp:positionH>
                <wp:positionV relativeFrom="paragraph">
                  <wp:posOffset>165100</wp:posOffset>
                </wp:positionV>
                <wp:extent cx="1143000" cy="342900"/>
                <wp:effectExtent l="0" t="25400" r="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pt" to="395.95pt,39.95pt" stroked="t" o:allowincell="f" style="position:absolute;flip:y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0</wp:posOffset>
                </wp:positionH>
                <wp:positionV relativeFrom="paragraph">
                  <wp:posOffset>179070</wp:posOffset>
                </wp:positionV>
                <wp:extent cx="704850" cy="328295"/>
                <wp:effectExtent l="0" t="8255" r="0" b="82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880" cy="32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1pt" to="325.45pt,39.9pt" stroked="t" o:allowincell="f" style="position:absolute;flip:y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6350</wp:posOffset>
                </wp:positionH>
                <wp:positionV relativeFrom="paragraph">
                  <wp:posOffset>165100</wp:posOffset>
                </wp:positionV>
                <wp:extent cx="1009650" cy="342265"/>
                <wp:effectExtent l="0" t="20955" r="635" b="209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9800" cy="34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3pt" to="179.95pt,39.9pt" stroked="t" o:allowincell="f" style="position:absolute;flip:xy">
                <v:stroke color="black" weight="32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24355</wp:posOffset>
                </wp:positionH>
                <wp:positionV relativeFrom="paragraph">
                  <wp:posOffset>108585</wp:posOffset>
                </wp:positionV>
                <wp:extent cx="2523490" cy="517525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дительский университет СОГП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0.75pt;mso-wrap-distance-left:9.05pt;mso-wrap-distance-right:9.05pt;mso-wrap-distance-top:0pt;mso-wrap-distance-bottom:0pt;margin-top:8.55pt;mso-position-vertical-relative:text;margin-left:14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одительский университет СОГ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у модели составляют родительские советы разного уровня: дошкольные, классные и общешкольны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уктурами, объединяющими их, являются муниципальные (в т.ч. городские) родительские советы, деятельность которых строится как представительск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сшей инстанцией в организации родительской общественности для управления образованием является Республиканский родительский совет, который функционирует при Министерстве образования и науки РСО-Алания и в задачи которого входит информирование родительской общественности об актуальных проблемах состояния и развития системы образования, обсуждение этих проблем и принятие по ним управленческих решений в рамках установленных компетенц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дель представляет целостную систему, в которой представляются все уровни образования: от дошкольного - до высшей школ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 принципом функционирования модели является взаимосвязь деятельности её структур «снизу-вверх» и «сверху-вниз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новление содержания общего образования, акцентирование в нем общекультурных и этносоциальных  аспектов проблем развития личности, в том числе социализации, ориентация на индивидуальные образовательные парадигмы делает необходимым организацию на высоком уровне специального образования родителей, участвующих в управлении образованием. Проект отводит эту функцию Родительскому университету, открытому при ФПК Северо-Осетинского государственного педагогического института. Последний строит свою деятельность как системообразующую и проецируемую на содержание работы родительских советов О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циональные обществ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грамма исходит из специфики Республики Северная Осетия-Алания как многонациональной: в ней функционирует 30 национально-культурных центров и обществ, объединенных деятельностью Межнационального движения «Наша Осетия». Основная идея привлечения национальных обществ к управлению образованием, внедрение в содержание образования лучших традиций всех народов, входящих в состав населения РСО-Алании, и создание единого этнообразовательного пространства республик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ями, представляющими механизм достижения данной идеи, определе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ее духовно-нравственное воздействие на подрастающее поко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носоциализация подрастающего поко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витие личности, способной к творческому саморазвитию в поликультурном мир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еспечение воспитательного идеала как общей цели национального образования в общем контексте российского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олерантного отношения в социум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национально-культурной и гражданской идентичности личности в контексте современного мирового развит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здание условий для сохранения и развития сотрудничества всех этнокультурных групп населения, образующих единое социальное, экономическое и политическое сообщество РСО-Ал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ежные общественные организ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ажное значение придается молодежным общественным организациям, которые, наряду с семьей и образовательными учреждениями, являются основными институтами социализации лич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основанием актуализации участия молодежных общественных движений в управлении образованием является наличие в Республике их разветвленной се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ё центральной структурой является Всеосетинский союз молодежи, который призван содействовать консолидации молодежи Осетии, защите её прав и законных интересов, поддержке, пропаганде и развитию традиционной национальной культу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ть объединяет вокруг Союза 8 структур, каждая из которых сама по себе и в сотрудничестве с другими организациями и движениями может выполнять важные функции в системе общественного участия в управлении образ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76095</wp:posOffset>
                </wp:positionH>
                <wp:positionV relativeFrom="paragraph">
                  <wp:posOffset>196850</wp:posOffset>
                </wp:positionV>
                <wp:extent cx="2484120" cy="685800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6858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Всеосетинский союз молод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6pt;height:54pt;mso-wrap-distance-left:9.05pt;mso-wrap-distance-right:9.05pt;mso-wrap-distance-top:0pt;mso-wrap-distance-bottom:0pt;margin-top:15.5pt;mso-position-vertical-relative:text;margin-left:13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Всеосетинский союз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4485</wp:posOffset>
                </wp:positionH>
                <wp:positionV relativeFrom="paragraph">
                  <wp:posOffset>65405</wp:posOffset>
                </wp:positionV>
                <wp:extent cx="145859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5.15pt" to="140.35pt,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5120</wp:posOffset>
                </wp:positionH>
                <wp:positionV relativeFrom="paragraph">
                  <wp:posOffset>65405</wp:posOffset>
                </wp:positionV>
                <wp:extent cx="0" cy="8382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pt,5.15pt" to="25.6pt,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85825</wp:posOffset>
                </wp:positionH>
                <wp:positionV relativeFrom="paragraph">
                  <wp:posOffset>233045</wp:posOffset>
                </wp:positionV>
                <wp:extent cx="89789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8.35pt" to="140.4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85825</wp:posOffset>
                </wp:positionH>
                <wp:positionV relativeFrom="paragraph">
                  <wp:posOffset>233045</wp:posOffset>
                </wp:positionV>
                <wp:extent cx="0" cy="67056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8.35pt" to="69.75pt,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51960</wp:posOffset>
                </wp:positionH>
                <wp:positionV relativeFrom="paragraph">
                  <wp:posOffset>55245</wp:posOffset>
                </wp:positionV>
                <wp:extent cx="1805305" cy="1016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54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.35pt" to="476.9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057900</wp:posOffset>
                </wp:positionH>
                <wp:positionV relativeFrom="paragraph">
                  <wp:posOffset>55245</wp:posOffset>
                </wp:positionV>
                <wp:extent cx="0" cy="8382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35pt" to="477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70375</wp:posOffset>
                </wp:positionH>
                <wp:positionV relativeFrom="paragraph">
                  <wp:posOffset>227330</wp:posOffset>
                </wp:positionV>
                <wp:extent cx="89789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17.9pt" to="406.9pt,1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76520</wp:posOffset>
                </wp:positionH>
                <wp:positionV relativeFrom="paragraph">
                  <wp:posOffset>227330</wp:posOffset>
                </wp:positionV>
                <wp:extent cx="0" cy="6705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pt,17.9pt" to="407.6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47165</wp:posOffset>
                </wp:positionH>
                <wp:positionV relativeFrom="paragraph">
                  <wp:posOffset>93980</wp:posOffset>
                </wp:positionV>
                <wp:extent cx="336550" cy="502920"/>
                <wp:effectExtent l="5080" t="508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" cy="502920"/>
                          <a:chOff x="0" y="0"/>
                          <a:chExt cx="336600" cy="502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5pt;margin-top:7.4pt;width:26.45pt;height:39.55pt" coordorigin="2279,148" coordsize="529,791">
                <v:line id="shape_0" from="2279,148" to="2808,1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9,148" to="2279,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51960</wp:posOffset>
                </wp:positionH>
                <wp:positionV relativeFrom="paragraph">
                  <wp:posOffset>93980</wp:posOffset>
                </wp:positionV>
                <wp:extent cx="335915" cy="502920"/>
                <wp:effectExtent l="0" t="5080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880" cy="502920"/>
                          <a:chOff x="0" y="0"/>
                          <a:chExt cx="335880" cy="502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8pt;margin-top:7.4pt;width:26.4pt;height:39.55pt" coordorigin="6696,148" coordsize="528,791">
                <v:line id="shape_0" from="6696,148" to="7224,1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25,148" to="7225,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45055</wp:posOffset>
                </wp:positionH>
                <wp:positionV relativeFrom="paragraph">
                  <wp:posOffset>261620</wp:posOffset>
                </wp:positionV>
                <wp:extent cx="0" cy="3352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0.6pt" to="184.6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67685</wp:posOffset>
                </wp:positionH>
                <wp:positionV relativeFrom="paragraph">
                  <wp:posOffset>261620</wp:posOffset>
                </wp:positionV>
                <wp:extent cx="0" cy="3352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0.6pt" to="241.5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03015</wp:posOffset>
                </wp:positionH>
                <wp:positionV relativeFrom="paragraph">
                  <wp:posOffset>261620</wp:posOffset>
                </wp:positionV>
                <wp:extent cx="0" cy="3352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20.6pt" to="299.4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pacing w:val="24"/>
          <w:sz w:val="28"/>
          <w:szCs w:val="28"/>
        </w:rPr>
      </w:pPr>
      <w:r>
        <w:rPr>
          <w:i/>
          <w:spacing w:val="24"/>
          <w:sz w:val="28"/>
          <w:szCs w:val="28"/>
        </w:rPr>
      </w:r>
    </w:p>
    <w:p>
      <w:pPr>
        <w:pStyle w:val="Normal"/>
        <w:jc w:val="both"/>
        <w:rPr>
          <w:i/>
          <w:i/>
          <w:spacing w:val="24"/>
          <w:sz w:val="28"/>
          <w:szCs w:val="28"/>
          <w:lang w:val="en-US" w:eastAsia="en-US"/>
        </w:rPr>
      </w:pPr>
      <w:r>
        <w:rPr>
          <w:i/>
          <w:spacing w:val="2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90320</wp:posOffset>
                </wp:positionH>
                <wp:positionV relativeFrom="paragraph">
                  <wp:posOffset>83185</wp:posOffset>
                </wp:positionV>
                <wp:extent cx="687705" cy="907415"/>
                <wp:effectExtent l="0" t="0" r="0" b="0"/>
                <wp:wrapNone/>
                <wp:docPr id="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9074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олодежное демократическое антифашистское дви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«Наш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.15pt;height:71.45pt;mso-wrap-distance-left:9.05pt;mso-wrap-distance-right:9.05pt;mso-wrap-distance-top:0pt;mso-wrap-distance-bottom:0pt;margin-top:6.55pt;mso-position-vertical-relative:text;margin-left:10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Молодежное демократическое антифашистское дви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«Наш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12950</wp:posOffset>
                </wp:positionH>
                <wp:positionV relativeFrom="paragraph">
                  <wp:posOffset>83185</wp:posOffset>
                </wp:positionV>
                <wp:extent cx="690245" cy="907415"/>
                <wp:effectExtent l="0" t="0" r="0" b="0"/>
                <wp:wrapNone/>
                <wp:docPr id="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9074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Центр детей -инвалидов «Скиф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.35pt;height:71.45pt;mso-wrap-distance-left:9.05pt;mso-wrap-distance-right:9.05pt;mso-wrap-distance-top:0pt;mso-wrap-distance-bottom:0pt;margin-top:6.55pt;mso-position-vertical-relative:text;margin-left:15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Центр детей -инвалидов «Скиф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36215</wp:posOffset>
                </wp:positionH>
                <wp:positionV relativeFrom="paragraph">
                  <wp:posOffset>83185</wp:posOffset>
                </wp:positionV>
                <wp:extent cx="690245" cy="907415"/>
                <wp:effectExtent l="0" t="0" r="0" b="0"/>
                <wp:wrapNone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9074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Молодеж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проти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ркоти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.35pt;height:71.45pt;mso-wrap-distance-left:9.05pt;mso-wrap-distance-right:9.05pt;mso-wrap-distance-top:0pt;mso-wrap-distance-bottom:0pt;margin-top:6.55pt;mso-position-vertical-relative:text;margin-left:215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Молодеж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проти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наркот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72180</wp:posOffset>
                </wp:positionH>
                <wp:positionV relativeFrom="paragraph">
                  <wp:posOffset>83185</wp:posOffset>
                </wp:positionV>
                <wp:extent cx="689610" cy="907415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9074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Комсомо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сет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.3pt;height:71.45pt;mso-wrap-distance-left:9.05pt;mso-wrap-distance-right:9.05pt;mso-wrap-distance-top:0pt;mso-wrap-distance-bottom:0pt;margin-top:6.55pt;mso-position-vertical-relative:text;margin-left:27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Комсомо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Осе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6420</wp:posOffset>
                </wp:positionH>
                <wp:positionV relativeFrom="paragraph">
                  <wp:posOffset>83185</wp:posOffset>
                </wp:positionV>
                <wp:extent cx="688975" cy="907415"/>
                <wp:effectExtent l="0" t="0" r="0" b="0"/>
                <wp:wrapNone/>
                <wp:docPr id="10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9074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оюз молодежи национально-культурных общест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.25pt;height:71.45pt;mso-wrap-distance-left:9.05pt;mso-wrap-distance-right:9.05pt;mso-wrap-distance-top:0pt;mso-wrap-distance-bottom:0pt;margin-top:6.55pt;mso-position-vertical-relative:text;margin-left:44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Союз молодежи национально-культурных об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31445</wp:posOffset>
                </wp:positionH>
                <wp:positionV relativeFrom="paragraph">
                  <wp:posOffset>83185</wp:posOffset>
                </wp:positionV>
                <wp:extent cx="688340" cy="907415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9074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Россий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оюз свобод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молодеж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.2pt;height:71.45pt;mso-wrap-distance-left:9.05pt;mso-wrap-distance-right:9.05pt;mso-wrap-distance-top:0pt;mso-wrap-distance-bottom:0pt;margin-top:6.55pt;mso-position-vertical-relative:text;margin-left:-1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Россий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оюз свобод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01160</wp:posOffset>
                </wp:positionH>
                <wp:positionV relativeFrom="paragraph">
                  <wp:posOffset>83185</wp:posOffset>
                </wp:positionV>
                <wp:extent cx="690245" cy="907415"/>
                <wp:effectExtent l="0" t="0" r="0" b="0"/>
                <wp:wrapNone/>
                <wp:docPr id="1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9074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Сою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город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олодеж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.35pt;height:71.45pt;mso-wrap-distance-left:9.05pt;mso-wrap-distance-right:9.05pt;mso-wrap-distance-top:0pt;mso-wrap-distance-bottom:0pt;margin-top:6.55pt;mso-position-vertical-relative:text;margin-left:33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Сою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городск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18075</wp:posOffset>
                </wp:positionH>
                <wp:positionV relativeFrom="paragraph">
                  <wp:posOffset>83185</wp:posOffset>
                </wp:positionV>
                <wp:extent cx="690245" cy="907415"/>
                <wp:effectExtent l="0" t="0" r="0" b="0"/>
                <wp:wrapNone/>
                <wp:docPr id="10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9074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бщественное движение «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здоровье нац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.35pt;height:71.45pt;mso-wrap-distance-left:9.05pt;mso-wrap-distance-right:9.05pt;mso-wrap-distance-top:0pt;mso-wrap-distance-bottom:0pt;margin-top:6.55pt;mso-position-vertical-relative:text;margin-left:38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Общественное движение «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здоровье нац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42610</wp:posOffset>
                </wp:positionH>
                <wp:positionV relativeFrom="paragraph">
                  <wp:posOffset>83185</wp:posOffset>
                </wp:positionV>
                <wp:extent cx="690245" cy="907415"/>
                <wp:effectExtent l="0" t="0" r="0" b="0"/>
                <wp:wrapNone/>
                <wp:docPr id="10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9074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олодежная общественная организация «Альбус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.35pt;height:71.45pt;mso-wrap-distance-left:9.05pt;mso-wrap-distance-right:9.05pt;mso-wrap-distance-top:0pt;mso-wrap-distance-bottom:0pt;margin-top:6.55pt;mso-position-vertical-relative:text;margin-left:444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Молодежная общественная организация «Альбу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pacing w:val="24"/>
          <w:sz w:val="28"/>
          <w:szCs w:val="28"/>
        </w:rPr>
      </w:pPr>
      <w:r>
        <w:rPr>
          <w:i/>
          <w:spacing w:val="24"/>
          <w:sz w:val="28"/>
          <w:szCs w:val="28"/>
        </w:rPr>
      </w:r>
    </w:p>
    <w:p>
      <w:pPr>
        <w:pStyle w:val="Normal"/>
        <w:jc w:val="both"/>
        <w:rPr>
          <w:i/>
          <w:i/>
          <w:spacing w:val="24"/>
          <w:sz w:val="28"/>
          <w:szCs w:val="28"/>
        </w:rPr>
      </w:pPr>
      <w:r>
        <w:rPr>
          <w:i/>
          <w:spacing w:val="24"/>
          <w:sz w:val="28"/>
          <w:szCs w:val="28"/>
        </w:rPr>
      </w:r>
    </w:p>
    <w:p>
      <w:pPr>
        <w:pStyle w:val="Normal"/>
        <w:jc w:val="both"/>
        <w:rPr>
          <w:i/>
          <w:i/>
          <w:spacing w:val="24"/>
          <w:sz w:val="28"/>
          <w:szCs w:val="28"/>
        </w:rPr>
      </w:pPr>
      <w:r>
        <w:rPr>
          <w:i/>
          <w:spacing w:val="24"/>
          <w:sz w:val="28"/>
          <w:szCs w:val="28"/>
        </w:rPr>
      </w:r>
    </w:p>
    <w:p>
      <w:pPr>
        <w:pStyle w:val="Normal"/>
        <w:jc w:val="both"/>
        <w:rPr>
          <w:i/>
          <w:i/>
          <w:spacing w:val="24"/>
          <w:sz w:val="28"/>
          <w:szCs w:val="28"/>
          <w:lang w:val="en-US" w:eastAsia="en-US"/>
        </w:rPr>
      </w:pPr>
      <w:r>
        <w:rPr>
          <w:i/>
          <w:spacing w:val="2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79395</wp:posOffset>
                </wp:positionH>
                <wp:positionV relativeFrom="paragraph">
                  <wp:posOffset>-2738120</wp:posOffset>
                </wp:positionV>
                <wp:extent cx="670560" cy="6410325"/>
                <wp:effectExtent l="8890" t="635" r="825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70680" cy="6410160"/>
                        </a:xfrm>
                        <a:custGeom>
                          <a:avLst/>
                          <a:gdLst>
                            <a:gd name="textAreaLeft" fmla="*/ 243000 w 380160"/>
                            <a:gd name="textAreaRight" fmla="*/ 380520 w 380160"/>
                            <a:gd name="textAreaTop" fmla="*/ 94680 h 3634200"/>
                            <a:gd name="textAreaBottom" fmla="*/ 3539520 h 363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8.8pt;margin-top:-215.6pt;width:52.75pt;height:504.7pt;mso-wrap-style:none;v-text-anchor:middle;rotation:270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i/>
          <w:i/>
          <w:spacing w:val="24"/>
          <w:sz w:val="28"/>
          <w:szCs w:val="28"/>
        </w:rPr>
      </w:pPr>
      <w:r>
        <w:rPr>
          <w:i/>
          <w:spacing w:val="24"/>
          <w:sz w:val="28"/>
          <w:szCs w:val="28"/>
        </w:rPr>
      </w:r>
    </w:p>
    <w:p>
      <w:pPr>
        <w:pStyle w:val="Normal"/>
        <w:jc w:val="both"/>
        <w:rPr>
          <w:i/>
          <w:i/>
          <w:spacing w:val="24"/>
          <w:sz w:val="28"/>
          <w:szCs w:val="28"/>
        </w:rPr>
      </w:pPr>
      <w:r>
        <w:rPr>
          <w:i/>
          <w:spacing w:val="24"/>
          <w:sz w:val="28"/>
          <w:szCs w:val="28"/>
        </w:rPr>
      </w:r>
    </w:p>
    <w:p>
      <w:pPr>
        <w:pStyle w:val="Normal"/>
        <w:jc w:val="both"/>
        <w:rPr>
          <w:i/>
          <w:i/>
          <w:spacing w:val="24"/>
          <w:sz w:val="28"/>
          <w:szCs w:val="28"/>
        </w:rPr>
      </w:pPr>
      <w:r>
        <w:rPr>
          <w:i/>
          <w:spacing w:val="24"/>
          <w:sz w:val="28"/>
          <w:szCs w:val="28"/>
        </w:rPr>
      </w:r>
    </w:p>
    <w:p>
      <w:pPr>
        <w:pStyle w:val="Normal"/>
        <w:jc w:val="both"/>
        <w:rPr>
          <w:i/>
          <w:i/>
          <w:spacing w:val="24"/>
          <w:sz w:val="28"/>
          <w:szCs w:val="28"/>
        </w:rPr>
      </w:pPr>
      <w:r>
        <w:rPr>
          <w:i/>
          <w:spacing w:val="24"/>
          <w:sz w:val="28"/>
          <w:szCs w:val="28"/>
        </w:rPr>
        <w:t>образовательное пространство Республики</w:t>
      </w:r>
    </w:p>
    <w:p>
      <w:pPr>
        <w:pStyle w:val="Normal"/>
        <w:jc w:val="both"/>
        <w:rPr>
          <w:i/>
          <w:i/>
          <w:spacing w:val="24"/>
          <w:sz w:val="28"/>
          <w:szCs w:val="28"/>
        </w:rPr>
      </w:pPr>
      <w:r>
        <w:rPr>
          <w:i/>
          <w:spacing w:val="24"/>
          <w:sz w:val="28"/>
          <w:szCs w:val="28"/>
        </w:rPr>
      </w:r>
    </w:p>
    <w:p>
      <w:pPr>
        <w:pStyle w:val="Normal"/>
        <w:jc w:val="both"/>
        <w:rPr>
          <w:i/>
          <w:i/>
          <w:spacing w:val="24"/>
          <w:sz w:val="28"/>
          <w:szCs w:val="28"/>
        </w:rPr>
      </w:pPr>
      <w:r>
        <w:rPr>
          <w:i/>
          <w:spacing w:val="2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лодежные общественные организации, участвуя в управлении образованием, призваны к решению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социализации учащихся, адекватной их потенциальным возможностям;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ю гражданского и национального самосознания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их интеллектуального и творческого потенц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ю толерантности по уровням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аганде здорового образа жизни и содействию его условиям;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ю активного гуманного отношения к незащищенным слоям детей и подростков;</w:t>
      </w:r>
    </w:p>
    <w:p>
      <w:pPr>
        <w:pStyle w:val="Normal"/>
        <w:jc w:val="both"/>
        <w:rPr/>
      </w:pPr>
      <w:r>
        <w:rPr>
          <w:sz w:val="28"/>
          <w:szCs w:val="28"/>
        </w:rPr>
        <w:t>приобщению к молодежной политике страны, к международному молодежному дви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акцентирует также роль в общей системе общественного участия в управлении образованием Института </w:t>
      </w:r>
      <w:r>
        <w:rPr>
          <w:i/>
          <w:sz w:val="28"/>
          <w:szCs w:val="28"/>
        </w:rPr>
        <w:t>попечительства</w:t>
      </w:r>
      <w:r>
        <w:rPr>
          <w:sz w:val="28"/>
          <w:szCs w:val="28"/>
        </w:rPr>
        <w:t xml:space="preserve"> как формы, являющейся одним из эффективных инструментов привлечения ресурсов сообщества для развития системы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лан – график  мероприятий по реализации направления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«Расширение общественного участия в управлении образованием»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60"/>
        <w:gridCol w:w="2143"/>
        <w:gridCol w:w="3721"/>
      </w:tblGrid>
      <w:tr>
        <w:trPr>
          <w:trHeight w:val="9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льнейшее использование результатов</w:t>
            </w:r>
          </w:p>
        </w:tc>
      </w:tr>
      <w:tr>
        <w:trPr>
          <w:trHeight w:val="668" w:hRule="atLeast"/>
        </w:trPr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Организационное обеспе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абочей группы по подготовке Проекта и перечня нормативно-правовых актов по расширению общественного участия в управлении образование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06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дготовке необходимых материал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еспубликанского родительского собрания при Министерстве образования и науки РСО-Ала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07 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рактической деятельности родительских комитетов и сове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еспубликанского Общественного совета образования при Министерстве образования и науки           РСО-Ала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0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уководстве общественным (независимым) институтом управления образовани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деятельности Республиканского (независимого) института управления образованием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0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централизации общественного участия в управлении образованием</w:t>
            </w:r>
          </w:p>
        </w:tc>
      </w:tr>
      <w:tr>
        <w:trPr>
          <w:trHeight w:val="707" w:hRule="atLeast"/>
        </w:trPr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налитическое сопровожд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действующей системы участия общественности в управлении образовани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06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определении стратегии расширенного общественного участия в управлении образовани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ение российского опыта организации участия общественности в управлении образова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06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держании 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роведения социального аудита и оценки потребностей и ресурсов по образовательному участию в управлении образование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 2007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ланировании содержания деятельности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ровня специальной подготовки управленческих кадров в системе образова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07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пределении программ специальной подготовки управленческих кадров</w:t>
            </w:r>
          </w:p>
        </w:tc>
      </w:tr>
      <w:tr>
        <w:trPr>
          <w:trHeight w:val="734" w:hRule="atLeast"/>
        </w:trPr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ормативное и правовое обеспечение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о-правовых актов, регламентирующих государственно-общественное участие в управлении образование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еспечении создания и деятельности органов ГОУ на всех уровнях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ормативных документов, регламентирующих государственно-общественное управление образование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еспечении создания и деятельности органов ГОУ на всех уровнях</w:t>
            </w:r>
          </w:p>
        </w:tc>
      </w:tr>
      <w:tr>
        <w:trPr>
          <w:trHeight w:val="734" w:hRule="atLeast"/>
        </w:trPr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ебно-методическое обеспечение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одульных программ обучения общественных управляющих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вершенствовании системы обучения общественных управляющих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тематики семинаров для представителей общественности, принимающих участие в независимой оценке качества образования, аттестации педагогических и руководящих работников, аттестации образовательных учреждений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август 2007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истеме специальной подготовки участников и исполнителей программы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их рекомендаций учреждениям образования о возможностях общественного участия в реализации содержания образова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2007- 2009гг.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етодической поддержки развития государственно-общественного управления образованием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распространение лучших практик в области развития общественного участия в управлении образование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9 г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пространении результатов выявления и обобщения опыта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ежегодных конференций по проблемам общественного участия в управлении образование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0г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ешении вопросов деятельности по общественному управлении образованием</w:t>
            </w:r>
          </w:p>
        </w:tc>
      </w:tr>
      <w:tr>
        <w:trPr>
          <w:trHeight w:val="734" w:hRule="atLeast"/>
        </w:trPr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формационное обеспечение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специальной страницы на региональном Интернет-сайте по вопросам  государственно-общественного управления образованием и реализации комплексного проекта модернизации образова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- август 2007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информационном освещении деятельности по общественному управлению образованием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здательской деятельности по представлению в СМИ и публикации отчетов об общественном участии в управлении образование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0г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 обеспечение прозрачности и открытости процедур общественного участия в управлении образованием</w:t>
            </w:r>
          </w:p>
        </w:tc>
      </w:tr>
      <w:tr>
        <w:trPr>
          <w:trHeight w:val="734" w:hRule="atLeast"/>
        </w:trPr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адровое обеспечение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разъяснительной работы с представителями общественных организаций и работников управления образованием, в том числе руководителей ОУ и представителей СМИ о необходимости расширения общественного участия в управлении образование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0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организационной деятельности по реализации Проекта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рии семинаров с исполнителями Проек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06г.- февраль 2007 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орректировке содерж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екта 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специальной подготовки представителей общественности, задействованных в управлении образование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9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лану системы специальной подготовки управленческих кадров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рактической деятельности по управлению образованием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 для руководителей и специалистов республиканского и муниципального органов управления по развитию государственно-общественного управления и публичной отчетност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9 г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и консультационная поддержка развития государственно-общественного управления и публичной отчетности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 по обучению руководителей школ, организаторов школьных управляющих совет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9 г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ая и консультационная поддержка развития государственно-общественного управления 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 по подготовке общественных наблюдателе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9 г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ая и консультационная поддержка развития системы общественного наблюдения 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подготовка организаторов школьных управляющих советов на базе ФПК СОГПИ (72 часа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9 г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актической деятельности по управлению образованием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 для представителей общественности, принимающих участие в независимой оценке качества образования, аттестации педагогических и руководящих работников, аттестации образовательных учрежд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07-2009 г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актической деятельности по расширению общественного участия в управлении образованием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-просветительские мероприятия, адресованные широкой общественности (модель «Родительский куниверситет»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вышения компетентности родительской общественности в работе органов государственно-общественного управления</w:t>
            </w:r>
          </w:p>
        </w:tc>
      </w:tr>
      <w:tr>
        <w:trPr>
          <w:trHeight w:val="734" w:hRule="atLeast"/>
        </w:trPr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ониторинг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атериалов  мониторинга развития государственно-общественного управл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08-2009г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ониторинга государственно-общественного управления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мониторинга расширенного общественного участия в управлении образование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0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корректировке деятельности и принятия соответствующих решений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ониторинга системы специальной подготовки управленческих кадр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08-2009 гг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рректировке содержания и форм специальной подготовки управленческих кад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hanging="426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37:00Z</dcterms:created>
  <dc:creator>Codegen</dc:creator>
  <dc:description/>
  <cp:keywords/>
  <dc:language>en-US</dc:language>
  <cp:lastModifiedBy>User</cp:lastModifiedBy>
  <cp:lastPrinted>2007-09-14T10:23:00Z</cp:lastPrinted>
  <dcterms:modified xsi:type="dcterms:W3CDTF">2007-09-14T06:37:00Z</dcterms:modified>
  <cp:revision>2</cp:revision>
  <dc:subject/>
  <dc:title>Программа расширенного общественного участия </dc:title>
</cp:coreProperties>
</file>