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оект «Апробация и внедрение технологии публичных докладов о состоянии системы образования на региональном, муниципальном, окружном и школьном уровнях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http://edu.tomsk.gov.ru/rcro/doklad/index.htm</w:t>
      </w:r>
    </w:p>
    <w:p>
      <w:pPr>
        <w:pStyle w:val="Normal"/>
        <w:ind w:firstLine="708"/>
        <w:jc w:val="both"/>
        <w:rPr/>
      </w:pPr>
      <w:r>
        <w:rPr/>
        <w:t xml:space="preserve">Благодаря внедрению ОГУ РЦРО при поддержке Национального фонда подготовки кадров проекта «Апробация и внедрение технологии публичных докладов о состоянии системы образования на региональном, муниципальном, окружном и школьном уровнях» </w:t>
      </w:r>
      <w:r>
        <w:rPr>
          <w:szCs w:val="28"/>
        </w:rPr>
        <w:t xml:space="preserve">технологии в 2006 – 2009 гг. было обучено около 200 слушателей. Сегодня публичные доклады размещены на сайтах 95% школ, муниципалитетов, Департамента общего образования Томской области. Повышению качества публичной отчетности способствовало проведение в </w:t>
      </w:r>
      <w:r>
        <w:rPr/>
        <w:t xml:space="preserve">2009 г. областного конкурса «Лучший муниципальный и школьный публичный доклад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40:00Z</dcterms:created>
  <dc:creator>HahalkinaTV</dc:creator>
  <dc:description/>
  <cp:keywords/>
  <dc:language>en-US</dc:language>
  <cp:lastModifiedBy>HahalkinaTV</cp:lastModifiedBy>
  <dcterms:modified xsi:type="dcterms:W3CDTF">2009-12-04T03:28:00Z</dcterms:modified>
  <cp:revision>10</cp:revision>
  <dc:subject/>
  <dc:title/>
</cp:coreProperties>
</file>