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рытом информационно-аналитическом (публичном) докладе о состоянии и результатах деятельности образовательного учрежден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98" w:leader="none"/>
        </w:tabs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информационно-аналитический (публичный) доклад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(далее - Доклад), как правило, ежегодный - важное средство обеспечения информационной открытости и прозрачности государственн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го или муниципального общеобразовательного учреждения, форма широкого информирования общественности, прежде всего родительской, об образовательной деятельности общеобразователь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ного учреждения, об основных результатах и проблемах его функционирования и развития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лад дает значимую информацию о положении дел, успехах и проблемах общеобра</w:t>
      </w:r>
      <w:r>
        <w:rPr>
          <w:rFonts w:cs="Times New Roman" w:ascii="Times New Roman" w:hAnsi="Times New Roman"/>
          <w:color w:val="000000"/>
          <w:sz w:val="24"/>
          <w:szCs w:val="24"/>
        </w:rPr>
        <w:t>зовательного учреждения для социальных партнеров общеобразовательного учрежд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, является средством расширения их круга и повышения эффективности их деятельности в интересах общеобразовательного учреждения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клад отражает состояние дел в общеобразовательном учреждении и результаты 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ятельности за последний отчетный период – календарный год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ными целевыми группами, для которых готовится и публикуется Доклад, яв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ются родители (законные представители) обучающихся, сами обучающиеся, </w:t>
      </w:r>
      <w:r>
        <w:rPr>
          <w:rFonts w:cs="Times New Roman" w:ascii="Times New Roman" w:hAnsi="Times New Roman"/>
          <w:sz w:val="24"/>
          <w:szCs w:val="24"/>
        </w:rPr>
        <w:t>руководители и специалисты муниципальных и районных администраций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ботники школы, учредитель,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ые партнеры общеобразовательного учреждения, местная общественность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обое значение Доклад имеет для родителей вновь прибывших в 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щеобразовательное учреждение обучающихся, а также для родителей, планирующ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аправить ребенка на обучение в данное общеобразовательное учреждение (материал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лада должны помогать родителям сориентироваться в особенностях образовательных и учебных программ, реализуемых общеобразовательным учреждением, его уклада и традиций, дополнительных образовательных услуг и др.)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98" w:leader="none"/>
        </w:tabs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подготовке Доклада принимают участие представители всех групп участников об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овательного процесса: педагоги, школьные администраторы, обучающиеся, родител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98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лад включает в себя аннотацию, основную часть (текстовая часть по разделам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ллюстрированная необходимыми графиками, диаграммами, таблицами и др.), приложения с табличным материало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98" w:leader="none"/>
        </w:tabs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лад утверждается совместно директором общеобразовательного учреждения и председателем его органа самоуправления (управляющего совета, либо попечительск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о совета, либо школьного совета/совета общеобразовательного учреждения)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98" w:leader="none"/>
        </w:tabs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лад публикуется и распространяется в формах, возможных для общеобразов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ельного учреждения - в местных СМИ, в виде отдельной брошюры, средствами «малой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графии» (ксерокопирование), в сети Интернет и др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98" w:leader="none"/>
        </w:tabs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чредитель общеобразовательного учреждения в пределах имеющихся средств и ор</w:t>
      </w:r>
      <w:r>
        <w:rPr>
          <w:rFonts w:cs="Times New Roman" w:ascii="Times New Roman" w:hAnsi="Times New Roman"/>
          <w:color w:val="000000"/>
          <w:sz w:val="24"/>
          <w:szCs w:val="24"/>
        </w:rPr>
        <w:t>ганизационных возможностей содействует публикации и распространению Доклад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98" w:leader="none"/>
        </w:tabs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лад является документом постоянного хранения, администрация общеобразов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ельного учреждения обеспечивает хранение Докладов и доступность Докладов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частников образовательного процесс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4"/>
          <w:sz w:val="24"/>
          <w:szCs w:val="24"/>
        </w:rPr>
        <w:t>Структура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Доклада</w:t>
      </w:r>
    </w:p>
    <w:p>
      <w:pPr>
        <w:pStyle w:val="Normal"/>
        <w:widowControl/>
        <w:autoSpaceDE w:val="true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руктура доклада включает инвариантную и вариативную части. Инвариантная  часть определяется настоящим положением. Вариативная часть определяется группой разработчиков на основе стратегических и тактических задач управления периода, за который разрабатывается проек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инвариантной части доклада необходимо отразить результаты участия общеобразовательного учреждения в Комплектном проекте модернизации образования в Томской области по направлениям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ведение новой системы оплаты труда работников общего образования, направленной на повышение доходов учителей (НСОТ))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ереход на нормативное подушевое финансирование общеобразовательных учреждений (НПФ);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развитие региональной системы оценки качества образования; 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звитие сети общеобразовательных учреждений;</w:t>
      </w:r>
    </w:p>
    <w:p>
      <w:pPr>
        <w:pStyle w:val="2"/>
        <w:numPr>
          <w:ilvl w:val="0"/>
          <w:numId w:val="4"/>
        </w:numPr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расширение гражданского участия в управлении образованием;</w:t>
      </w:r>
    </w:p>
    <w:p>
      <w:pPr>
        <w:pStyle w:val="2"/>
        <w:numPr>
          <w:ilvl w:val="0"/>
          <w:numId w:val="4"/>
        </w:numPr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повышение квалификации и переподготовка работников образ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 Доклад содержит в себе следующие основные разделы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46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общеобразовательного учреждения (включая особенности района его нахождения, в том числе особенности экономические, климатические, соц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льные, транспортные и др.)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46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став обучающихся (основные количественные данные, в том числе по возрастам и классам обучения; обобщенные данные по месту жительства, социальным особенн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ям семей обучающихся)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руктура управления общеобразовательного учреждения, его органов самоупра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ни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словия осуществления образовательного процесса, в т.ч. материально-техниче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кая база, кадры. Финансовое обеспечение функционирования и развития общеобразова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я (основные данные по получаемому бюджетному финансированию, привлеченным внебюджетным средствам, основным направлениям их расходования)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ебный план общеобразовательного учреждения. Режим обучени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зультаты образовательной деятельности, включающие в себя результаты внеш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й оценки (основные учебные результаты обучающихся и выпускников последнего года, </w:t>
      </w:r>
      <w:r>
        <w:rPr>
          <w:rFonts w:cs="Times New Roman" w:ascii="Times New Roman" w:hAnsi="Times New Roman"/>
          <w:color w:val="000000"/>
          <w:sz w:val="24"/>
          <w:szCs w:val="24"/>
        </w:rPr>
        <w:t>в том числе на ЕГЭ, внешней аттестации выпускников основной школы, в процессах рег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онального и/или аттестационного образовательного тестирования, на олимпиада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енических конкурсах, спортивных соревнованиях, мероприятиях сфере искусства, тех</w:t>
      </w:r>
      <w:r>
        <w:rPr>
          <w:rFonts w:cs="Times New Roman" w:ascii="Times New Roman" w:hAnsi="Times New Roman"/>
          <w:color w:val="000000"/>
          <w:sz w:val="24"/>
          <w:szCs w:val="24"/>
        </w:rPr>
        <w:t>нического творчества и др.)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ояние здоровья обучающихся, меры по охране и укреплению здоровь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итани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еспечение безопасности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еречень дополнительных образовательных услуг, предоставляемых общеобразовательным учреждением (в том числе на платной договорной основе), условия и порядок их предоставления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циальная активность и социальное партнерство общеобразовательного учреждения (сотрудничество с вузами, учреждениями среднего профобразования, предприя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ями, некоммерческими организациями и общественными объединениями; социально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имые мероприятия и программы общеобразовательного учреждения и др.). Публикации в СМИ об общеобразовательном учреждении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сохраняющиеся проблемы общеобразовательного учреждения (в т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исле не решенные в отчетном году)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направления ближайшего (на год, следующий за отчетным) развития общеобразовательного учреждения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2. В заключение каждого раздела представляются краткие итоговые выводы, обобщающие и разъясняющие приводимые данные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3. Особое значение имеет ясное обозначение тех конкретных результатов, которых доби</w:t>
      </w:r>
      <w:r>
        <w:rPr>
          <w:rFonts w:cs="Times New Roman" w:ascii="Times New Roman" w:hAnsi="Times New Roman"/>
          <w:color w:val="000000"/>
          <w:sz w:val="24"/>
          <w:szCs w:val="24"/>
        </w:rPr>
        <w:t>лось общеобразовательное учреждение за отчетный год, по каждому из разделов Док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ада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Информация по каждому из разделов представляется в сжатом виде, с максималь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зможным использованием количественных данных, таблиц, списков и перечней. Текс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я часть каждого из разделов должна быть минимизирована с тем, чтобы Доклад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щем своем объеме был доступен для прочтения, в том числе обучающимися и их род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елями. Изложение не должно содержать в себе специальных терминов, понятных лишь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узких групп профессионалов (педагогов, экономистов, управленцев и др.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4"/>
          <w:szCs w:val="24"/>
        </w:rPr>
        <w:t>Подготовка Доклада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>Подготовка Доклада является длительным организованным процессо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 включает в себя следующие этапы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ие  состава и руководителя (координатора) рабочей группы, ответственной за подготовку Доклада (как правило, соответствующая рабочая групп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ключает в себя представителей администрации, органа (органов) самоуправл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ия общеобразовательного учреждения, педагогов, обучающихся и их родител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ие графика работы по подготовке Доклад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работка структуры Доклада (может осуществляться на специальном проек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м семинаре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тверждение структуры доклад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бор необходимых для Доклада данных (в том числе посредством опросов, ан</w:t>
      </w:r>
      <w:r>
        <w:rPr>
          <w:rFonts w:cs="Times New Roman" w:ascii="Times New Roman" w:hAnsi="Times New Roman"/>
          <w:color w:val="000000"/>
          <w:sz w:val="24"/>
          <w:szCs w:val="24"/>
        </w:rPr>
        <w:t>кетирования, иных социологических методов, мониторинга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писание всех отдельных разделов доклада, его аннотации, сокращен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например, для публикации в местных СМИ) вариан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ставление проекта Доклада на расширенное заседание органа самоуправ</w:t>
      </w:r>
      <w:r>
        <w:rPr>
          <w:rFonts w:cs="Times New Roman" w:ascii="Times New Roman" w:hAnsi="Times New Roman"/>
          <w:color w:val="000000"/>
          <w:sz w:val="24"/>
          <w:szCs w:val="24"/>
        </w:rPr>
        <w:t>ления общеобразовательного учреждения, обсуждени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аботка проекта Доклада по результатам обсужд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тверждение Доклада (в том числе сокращенного его варианта) и подготовка его к публик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sz w:val="24"/>
          <w:szCs w:val="24"/>
        </w:rPr>
        <w:t>4. Публикация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Доклада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4.1. Подготовленный утвержденный Доклад публикуется и доводится до общественности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В целях публикации и презентации Доклада рекомендуетс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ведение специального общешкольного родительского собрания (конференции), педагогического совета или (и) собрания трудового коллектива, собраний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стреч с обучающимис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уск сборника (брошюры) с полным текстом Доклад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бликация сокращенного варианта Доклада в местных С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щение Доклада на интернет-сайте общеобразовательного учрежд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3. Информирование общественности может проводиться также через муниципальные и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формационно-методические центры, органы местной администрации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4.4. В Докладе целесообразно указать формы обратной связи - способы (включая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ые) направления в общеобразовательное учреждение вопросов, замечаний и предложений по Докладу и связанными с ним различными аспектами деятельности об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щеобразовательного учреждени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3:55:00Z</dcterms:created>
  <dc:creator>legnin</dc:creator>
  <dc:description/>
  <cp:keywords/>
  <dc:language>en-US</dc:language>
  <cp:lastModifiedBy>sukonkina</cp:lastModifiedBy>
  <cp:lastPrinted>2008-04-18T10:59:00Z</cp:lastPrinted>
  <dcterms:modified xsi:type="dcterms:W3CDTF">2008-04-25T06:59:00Z</dcterms:modified>
  <cp:revision>13</cp:revision>
  <dc:subject/>
  <dc:title/>
</cp:coreProperties>
</file>