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дель внедрение  публичной отчетности в систему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лагодаря внедрению ОГУ РЦРО при поддержке Национального фонда подготовки кадров проекта «Апробация и внедрение технологии публичных докладов о состоянии системы образования на региональном, муниципальном, окружном и школьном уровнях» технологии в 2006 – 2009 гг. было обучено около 200 слушателей. Сегодня публичные доклады размещены на сайтах 95% школ, муниципалитетов, Департамента общего образования Томской области. Повышению качества публичной отчетности способствовало проведение в 2009 г. областного конкурса «Лучший муниципальный и школьный публичный доклад»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тратегий развития образования на современном этапе является вовлечение гражданских институтов и отдельных граждан к управлению образованием на различных уровнях – региональном, муниципальном, школьном. С этой целью создаются школьные, управляющие или попечительские советы, муниципальные и региональные советы по общественному управлению образова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й доклад руководителя в области образования – это аналитический документ, задача которого представить общественности описание и характеристику состояния, результатов и перспектив развития образовательной системы, управление которой делегировано данному руководителю. Модель отрабатывалась в ОГУ «Региональный центр развития образования» на реализации проекта «Апробация и внедрение технологии публичных докладов о состоянии системы образования на региональном, муниципальном, окружном и школьном уровн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адаптация и внедрение  технологии публичных докладов о состоянии системы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технологии публичных доклад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издание публичных доклад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убличных докладов на региональных и муниципальных августовских конферен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данного проекта  способствова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ю открытости системы образования, вовлечению в диалог о направлениях развития систем образования на региональном и субрегиональном уровнях различных социальных и профессиональных груп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ию общественной поддержки принимаемых решений по развитию образовательной системы на региональном и муниципальном уровнях на основе повышения информированности общества о целях, задачах и ожидаемых результатах проводимых преобраз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ю на региональном уровне единого инструментария мониторинга, позволяющего проводить корректные сопоставления муниципальных образовательных систем и образовательных учреж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управления на региональном и муниципальном уровнях посредством обеспечения органов управления образованием объективной, своевременной и сопоставимой информацией, позволяющей принимать обоснованные управленческие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ю информационного обеспечения рынка образовательных услуг.</w:t>
      </w:r>
    </w:p>
    <w:p>
      <w:pPr>
        <w:pStyle w:val="Normal"/>
        <w:ind w:left="1080" w:hanging="0"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внедрения проек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егионального центра развития образования (РЦРО) в проекте Национального фонда подготовки кадров «Реформа системы образования» по направлению «Апробация и внедрение технологии публичных докладов о состоянии системы образования на региональном, муниципальном, окружном и школьном уровнях» стало первым этап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дрения публичной отчетности  в Том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ка разработки публичных докладов создана федеральной группой экспертов во главе с социологом М.Л. Аграновичем, формировалась и апробировалась в 2005 г. на базе первых пилотных регионов. Основа данной методики – сбор статистических материалов, которые официально выдаются органами статистики и органами государственного и муниципального управления, а также других количественных показателей, для расчета индикаторов и анализа образовательной системы (например, результаты мониторинга). Статистические методы анализа являются основополагающими в подготовке докладов, что позволяет представить объективную информацию для оценки состояния и результатов системы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оекта была создана сеть пилотных образовательных площадок, которые внедрили данную методику и подготовили публичные доклады на муниципальном уровне – г. Стрежевой и Бакчарский район,  на школьном уровне – школа № 7 г. Стрежевого, Северская гимназия, Гимназия № 6  г. Томска, школы Томска: «Эврика-развитие»,  № 49 г., а также Самусьский лицей им. Академика Пекарского, Баткатская и Бабарыкинская школы Шегарского района.       Проектной группой совместно с руководителями Департамента общего образования Томской области подготовлен открытый аналитический доклад о состоянии региональной системы образования. Внедрение данной методики позволило сделать глубокий анализ состояния и результатов образовательного процесса, определить перспективы развития, пригласить к обсуждению проблем развития образовательных учреждений, муниципальных и региональной систем различные заинтересованные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методике было обучено 30 специалистов, включая специалистов управления на региональном и муниципальном уровнях, учреждений, оказывающих услуги по повышению квалификации, директоров образовательных учреждений и  их заместите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риоритетном национальном проекте «Образование» в 2006-2008 гг.. Согласно одному из критериев отбора, участником конкурса инновационных школ могло стать учреждение, которое предоставляет учредителю и общественности ежегодный отчет, обеспечивающий открытость и прозрачность деятельности. В этот период  около 100 слушателей приняли участие в обучающих семинарах, курсах повышения квалификации. Конец второго этапа совпал с началом реализации комплексного проекта модернизации образования (КПМО) в Томской обла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эта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КПМО «Расширение общественного участия в управлении образованием» переход к государственно-общественному управлению предполагает возникновение новых форм взаимодействия школы с социальными партнерами. Одной из них является публичный доклад, главная задача которого</w:t>
      </w:r>
      <w:r>
        <w:rPr>
          <w:color w:val="5B5249"/>
          <w:sz w:val="28"/>
          <w:szCs w:val="28"/>
        </w:rPr>
        <w:t xml:space="preserve"> </w:t>
      </w:r>
      <w:r>
        <w:rPr>
          <w:sz w:val="28"/>
          <w:szCs w:val="28"/>
        </w:rPr>
        <w:t>в обеспечении общественности, органов законодательной и исполнительной власти, учащихся и/или их родителей, работников системы образования достоверной информацией для принятия решений на основе анализа статистиче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. в сетевую программу повышения квалификации РЦРО был включен модуль «Методика разработки ежегодных отрытых (публичных) докладов о состоянии и результатах деятельности образовательного учреждения». В  2008-2009 гг. прошли обучение более 150 слуш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95% общеобразовательных учреждений области имеют опубликованные и размещенные на школьных сайтах информационно-аналитические доклады о своей деятельности, на сайте Департамента общего образования представлены региональный, муниципальные и школьные  доклады за 2007-2009 гг. Из числа авторов лучших муниципальных и школьных докладов сформирована группа экспертов, разработана и опубликована методика подготовки открытых информационно-аналитических докладов. В 2008 г. Департаментом общего образования утверждены положения о региональном, муниципальном и школьном докладах. Для представления опыта публичной отчетности организуются периодические выставки опубликованных докла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достигнутые показатели существуют проблемы освоения методики публичной отчетности:</w:t>
      </w:r>
      <w:r>
        <w:rPr>
          <w:color w:val="5B5249"/>
          <w:sz w:val="28"/>
          <w:szCs w:val="28"/>
        </w:rPr>
        <w:t xml:space="preserve"> </w:t>
      </w:r>
      <w:r>
        <w:rPr>
          <w:sz w:val="28"/>
          <w:szCs w:val="28"/>
        </w:rPr>
        <w:t>статистические данные даются без межрегиональных, межмуниципальных сравнений; нет связи между целями и задачами, заявленными во введении, и содержанием доклада; отсутствует заключение с выводами и рекомендациями; преобладают перечисления проведенных мероприятий с несущественными подробностями; много излишней и не относящейся к делу или неинтересной непрофессиональному читателю информации;  мало используются индикаторы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совершенствования качества публичной отчетности</w:t>
      </w:r>
      <w:r>
        <w:rPr>
          <w:rFonts w:cs="Georgia" w:ascii="Georgia" w:hAnsi="Georgia"/>
          <w:color w:val="5B5249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в муниципалитетах </w:t>
      </w:r>
      <w:r>
        <w:rPr>
          <w:bCs/>
          <w:sz w:val="28"/>
          <w:szCs w:val="28"/>
        </w:rPr>
        <w:t xml:space="preserve">проводятся дни  регионального оператора. На секции, посвященной публичной  отчетности директора школы, проходит открытая экспертиза публичных отчетов. </w:t>
      </w:r>
      <w:r>
        <w:rPr>
          <w:sz w:val="28"/>
          <w:szCs w:val="28"/>
        </w:rPr>
        <w:t xml:space="preserve">С целью привлечения внимания общественности к образовательному процессу, повышению культуры подготовки и </w:t>
      </w:r>
      <w:r>
        <w:rPr>
          <w:sz w:val="28"/>
          <w:szCs w:val="28"/>
          <w:lang w:eastAsia="ar-SA"/>
        </w:rPr>
        <w:t>выявлению лучших публичных (информационно-аналитических) докладов общеобразовательных учреждений и муниципальных органов управления образованием</w:t>
      </w:r>
      <w:r>
        <w:rPr>
          <w:sz w:val="28"/>
          <w:szCs w:val="28"/>
        </w:rPr>
        <w:t xml:space="preserve"> с 20 августа по 20 октября 2009 г. прошел областной конкурс «Лучший муниципальный и школьный публичный докла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– муниципального этапа Конкурса,  в оргкомитет поступили заявки на участие от 16 муниципальных образований. Было представлено 38 докладов общеобразовательных учреждений (13 городских и 25 сельских). Не приняли участие в номинации  «лучший школьный публичный» доклад г. Кедровый, Александровский, Парабельский и Тегульдетский рай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докладов муниципальных органов управления образованием   участвовали 14 районов, кроме г. Кедрового, Бакчарского, Кожевниковского, Молчановского, Парабельского и Тегульдетского райо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показателей публичной отчет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532" w:type="dxa"/>
        <w:jc w:val="left"/>
        <w:tblInd w:w="4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1299"/>
        <w:gridCol w:w="1299"/>
        <w:gridCol w:w="1299"/>
        <w:gridCol w:w="1384"/>
      </w:tblGrid>
      <w:tr>
        <w:trPr>
          <w:trHeight w:val="404" w:hRule="atLeast"/>
        </w:trPr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 г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г.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 г.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 г.</w:t>
            </w:r>
          </w:p>
        </w:tc>
      </w:tr>
      <w:tr>
        <w:trPr>
          <w:trHeight w:val="1380" w:hRule="atLeast"/>
        </w:trPr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7C8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докладов подготовленных ОУ, %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C8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C8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7C8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7C8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21</w:t>
            </w:r>
          </w:p>
        </w:tc>
      </w:tr>
      <w:tr>
        <w:trPr>
          <w:trHeight w:val="909" w:hRule="atLeast"/>
        </w:trPr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обученных слушателе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BE0E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BE0E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 всего 23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Имеющиеся ресурсы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тевую программу повышения квалификации Регионального центра развития образования включен модуль «Методика разработки ежегодных отрытых (публичных) докладов о состоянии и результатах деятельности образовательного учреждения» (8,16 и 24 часа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ено слушателей: 230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ы региональный, муниципальные и школьные  доклады за 2007-2009 гг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а группа экспертов из числа авторов лучших муниципальных и школьных докладов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ана и опубликована методика подготовки открытых информационно-аналитических докла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Разработана нормативная база (утверждены положения о региональном, муниципальном и школьном докладах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ффекты внедрения  публичной отчетност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Повышение уровня информированности общественности о положении дел в образовании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имиджа системы образования, образовательных учреждений. 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ие круга социальных партнеров системы образования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Ф</w:t>
      </w:r>
      <w:r>
        <w:rPr>
          <w:bCs/>
          <w:sz w:val="28"/>
          <w:szCs w:val="28"/>
        </w:rPr>
        <w:t>ормирование культуры использования статистического анализ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иски  внедрения публичной отчет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хватка време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е отношение к такому виду отчет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ежелание руководителей открывать информацию для широкого круга заинтересованных лиц (финансы, результаты и пр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егрузка и дублирование публичной отчетности в деятельности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40:00Z</dcterms:created>
  <dc:creator>HahalkinaTV</dc:creator>
  <dc:description/>
  <cp:keywords/>
  <dc:language>en-US</dc:language>
  <cp:lastModifiedBy>HahalkinaTV</cp:lastModifiedBy>
  <cp:lastPrinted>2009-12-02T14:23:00Z</cp:lastPrinted>
  <dcterms:modified xsi:type="dcterms:W3CDTF">2009-12-07T05:17:00Z</dcterms:modified>
  <cp:revision>25</cp:revision>
  <dc:subject/>
  <dc:title/>
</cp:coreProperties>
</file>